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color w:val="000000"/>
          <w:sz w:val="26"/>
          <w:szCs w:val="26"/>
          <w:lang w:val="sr-BA"/>
        </w:rPr>
      </w:pPr>
      <w:r>
        <w:rPr>
          <w:rFonts w:cs="Cambria" w:ascii="Cambria" w:hAnsi="Cambria"/>
          <w:color w:val="000000"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PRILOG 1.</w:t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  <w:t xml:space="preserve">PREGLED OCJENA, PREPORUKA I ZAHTJEVA EVROPSKE KOMISIJE DATIH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  <w:t>U IZVJEŠTAJU O BIH ZA 2023. GODINU</w:t>
      </w:r>
    </w:p>
    <w:p>
      <w:pPr>
        <w:pStyle w:val="Normal"/>
        <w:jc w:val="right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  <w:t>Februar, 2024. godine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  <w:t>PREGLED OCJENA EVROPSKE KOMISIJ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eastAsia="Cambria" w:cs="Cambria" w:ascii="Cambria" w:hAnsi="Cambria"/>
          <w:b/>
          <w:color w:val="000000"/>
          <w:sz w:val="26"/>
          <w:szCs w:val="26"/>
          <w:lang w:val="sr-BA"/>
        </w:rPr>
        <w:t xml:space="preserve"> </w:t>
      </w:r>
      <w:r>
        <w:rPr>
          <w:rFonts w:cs="Cambria" w:ascii="Cambria" w:hAnsi="Cambria"/>
          <w:b/>
          <w:color w:val="000000"/>
          <w:sz w:val="26"/>
          <w:szCs w:val="26"/>
          <w:lang w:val="sr-BA"/>
        </w:rPr>
        <w:t>o postignutom napretku BiH i postojećem stanju u kontekstu spremnosti za članstvo u EU za 2023. godin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302"/>
        <w:gridCol w:w="330"/>
        <w:gridCol w:w="3573"/>
        <w:gridCol w:w="297"/>
        <w:gridCol w:w="2222"/>
        <w:gridCol w:w="928"/>
        <w:gridCol w:w="1403"/>
        <w:gridCol w:w="127"/>
        <w:gridCol w:w="2053"/>
        <w:gridCol w:w="17"/>
      </w:tblGrid>
      <w:tr>
        <w:trPr>
          <w:trHeight w:val="312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  <w:color w:val="000000"/>
                <w:lang w:val="sr-BA"/>
              </w:rPr>
            </w:pPr>
            <w:r>
              <w:rPr>
                <w:rFonts w:cs="Cambria" w:ascii="Cambria" w:hAnsi="Cambria"/>
                <w:b/>
                <w:color w:val="000000"/>
                <w:lang w:val="sr-BA"/>
              </w:rPr>
              <w:t>OCJENA NAPRETKA POSTIGNUTOG U BIH TOKOM PRETHODNIH 12 MJESECI</w:t>
            </w:r>
          </w:p>
        </w:tc>
      </w:tr>
      <w:tr>
        <w:trPr>
          <w:trHeight w:val="23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Br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u w:val="single"/>
                <w:lang w:val="sr-BA"/>
              </w:rPr>
            </w:pPr>
            <w:r>
              <w:rPr>
                <w:b/>
                <w:i/>
                <w:color w:val="000000"/>
                <w:u w:val="single"/>
                <w:lang w:val="sr-BA"/>
              </w:rPr>
              <w:t>NAZADOVANJ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u w:val="single"/>
                <w:lang w:val="sr-BA"/>
              </w:rPr>
            </w:pPr>
            <w:r>
              <w:rPr>
                <w:b/>
                <w:i/>
                <w:color w:val="000000"/>
                <w:u w:val="single"/>
                <w:lang w:val="sr-BA"/>
              </w:rPr>
              <w:t>NEMA NAPRETKA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u w:val="single"/>
                <w:lang w:val="sr-BA"/>
              </w:rPr>
            </w:pPr>
            <w:r>
              <w:rPr>
                <w:b/>
                <w:i/>
                <w:color w:val="000000"/>
                <w:u w:val="single"/>
                <w:lang w:val="sr-BA"/>
              </w:rPr>
              <w:t>ODREĐENI NAPREDAK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u w:val="single"/>
                <w:lang w:val="sr-BA"/>
              </w:rPr>
            </w:pPr>
            <w:r>
              <w:rPr>
                <w:b/>
                <w:i/>
                <w:color w:val="000000"/>
                <w:u w:val="single"/>
                <w:lang w:val="sr-BA"/>
              </w:rPr>
              <w:t>DOBAR NAPREDAK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EOMA DOBAR NAPREDAK</w:t>
            </w:r>
          </w:p>
        </w:tc>
      </w:tr>
      <w:tr>
        <w:trPr>
          <w:trHeight w:val="10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Sloboda izražavanj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Poglavlje 23)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BA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sr-BA"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Postojanje funkcioinalne tržišne ekonomij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(Ekonomski kriterijumi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Sposobnost da se nosi sa konkurencijskim pritiskom i tržišnim snagama unutar Unije (Ekonomski kriterijumi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10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Ekonomska i monetarna politika (Poglavlje 17)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Slobodno kretanje radnika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 xml:space="preserve"> (</w:t>
            </w:r>
            <w:r>
              <w:rPr>
                <w:i/>
                <w:color w:val="000000"/>
                <w:sz w:val="24"/>
                <w:szCs w:val="24"/>
                <w:lang w:val="sr-BA"/>
              </w:rPr>
              <w:t>Poglavlje 2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 xml:space="preserve">Funkcionisanje pravosuđa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Poglavlje 23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Borba protiv korupcij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Poglavlje 23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Reforma javne uprav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Slobodno kretanje robe (Poglavlje 1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Poljoprivreda i ruralni razvoj (Poglavlje 11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</w:tr>
      <w:tr>
        <w:trPr>
          <w:trHeight w:val="10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Pravo poslovnog nasta</w:t>
            </w:r>
            <w:r>
              <w:rPr>
                <w:i/>
                <w:color w:val="000000"/>
                <w:sz w:val="24"/>
                <w:szCs w:val="24"/>
                <w:lang w:val="sr-BA"/>
              </w:rPr>
              <w:t xml:space="preserve">na </w:t>
            </w:r>
            <w:r>
              <w:rPr>
                <w:i/>
                <w:color w:val="000000"/>
                <w:sz w:val="24"/>
                <w:szCs w:val="24"/>
                <w:lang w:val="bs-Cyrl-BA"/>
              </w:rPr>
              <w:t xml:space="preserve">i sloboda pružanja usluga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(Poglavlje 3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Javne nabavke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cs="Calibri"/>
                <w:bCs/>
                <w:i/>
                <w:color w:val="000000"/>
                <w:sz w:val="24"/>
                <w:szCs w:val="24"/>
                <w:lang w:val="bs-Cyrl-BA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(Poglavlje 5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</w:tr>
      <w:tr>
        <w:trPr>
          <w:trHeight w:val="10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Slobodno kretanje kapitala (Poglavlje 4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Borba protiv organizovanog kriminala (Poglavlje 24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</w:tr>
      <w:tr>
        <w:trPr>
          <w:trHeight w:val="8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6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Pravo privrednih društava (Poglavlje 6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Energija (Poglavlje 15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7</w:t>
            </w:r>
            <w:r>
              <w:rPr>
                <w:color w:val="000000"/>
                <w:lang w:val="sr-Latn-BA"/>
              </w:rPr>
              <w:t>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trike/>
                <w:color w:val="000000"/>
                <w:sz w:val="24"/>
                <w:szCs w:val="24"/>
                <w:lang w:val="sr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Pravo intelektualne svojine (Poglavlje 7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Statistika (Poglavlje 18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 xml:space="preserve">Politika konkurencije </w:t>
            </w:r>
          </w:p>
          <w:p>
            <w:pPr>
              <w:pStyle w:val="Normal"/>
              <w:spacing w:lineRule="auto" w:line="240" w:before="120" w:after="0"/>
              <w:rPr>
                <w:strike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(Poglavlje 8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Socijalna politika i zapošljavanje (Poglavlje 19)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9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 xml:space="preserve">Finansijska usluge </w:t>
            </w:r>
          </w:p>
          <w:p>
            <w:pPr>
              <w:pStyle w:val="Normal"/>
              <w:spacing w:lineRule="auto" w:line="240" w:before="120" w:after="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Poglavlje 9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Preduzetništvo i industrijska politika (Poglavlje 20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1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Latn-BA"/>
              </w:rPr>
            </w:pPr>
            <w:r>
              <w:rPr>
                <w:color w:val="000000"/>
                <w:lang w:val="sr-BA"/>
              </w:rPr>
              <w:t>10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 xml:space="preserve">Zaštita potrošača i zdravlja u BiH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(Poglavlje 28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Transevropske mreže (Poglavlje 21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11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Latn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Informaciono društvo i mediji (Poglavlje 10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 xml:space="preserve">Statistika 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Latn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(Poglavlje 18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12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 xml:space="preserve">Bezbjednost hrane, veterinarska i fitosanitarna politi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(Poglavlje 12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Nauka i istraživanje (Poglavlje 25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13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Ribarstvo (Poglavlje 13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Životna sredina i klimatske promjene (Poglavlje 27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1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  <w:r>
              <w:rPr>
                <w:color w:val="000000"/>
                <w:lang w:val="sr-Latn-BA"/>
              </w:rPr>
              <w:t>4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Transportna politika (Poglavlje 14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Spoljna, bezbjednosna i odbrambena politika (Poglavlje 31)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  <w:r>
              <w:rPr>
                <w:color w:val="000000"/>
                <w:lang w:val="sr-Latn-BA"/>
              </w:rPr>
              <w:t>5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Oporezivanje (Poglavlje 16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Finansijska kontrola (Poglavlje 32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16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Regionalna politika i koordinacija strukturalnih instrumenata (Poglavlje 22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  <w:r>
              <w:rPr>
                <w:color w:val="000000"/>
                <w:lang w:val="sr-Latn-BA"/>
              </w:rPr>
              <w:t>7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 xml:space="preserve">Obrazovanje i kultu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(Poglavlje 26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18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 xml:space="preserve">Carinska unija </w:t>
            </w:r>
          </w:p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(Poglavlje 29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19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 xml:space="preserve">Spoljni odnosi 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(Poglavlje 30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20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Finansijske i budžetske odredbe (Poglavlje 33)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lang w:val="sr-BA"/>
              </w:rPr>
              <w:t xml:space="preserve">OCJENA NAPRETKA POSTIGNUTOG U BIH 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lang w:val="sr-BA"/>
              </w:rPr>
              <w:t xml:space="preserve">U ISPUNJAVANJU 14 KLJUČNIH PRIORITETA IZ MIŠLJENJA EK O ZAHTJEVU BIH ZA ČLANSTVO U EU </w:t>
            </w:r>
          </w:p>
        </w:tc>
      </w:tr>
      <w:tr>
        <w:trPr>
          <w:trHeight w:val="471" w:hRule="atLeast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OBLAST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NAZADOVANJE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NEMA NAPRETKA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OGRANIČENI NAPREDAK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DOBAR NAPREDAK</w:t>
            </w:r>
          </w:p>
        </w:tc>
      </w:tr>
      <w:tr>
        <w:trPr>
          <w:trHeight w:val="2583" w:hRule="atLeast"/>
        </w:trPr>
        <w:tc>
          <w:tcPr>
            <w:tcW w:w="3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i/>
                <w:iCs/>
                <w:color w:val="000000"/>
                <w:lang w:val="sr-BA"/>
              </w:rPr>
              <w:t>KLASTER 1 (OSNOVE PROCESA PRISTUPANJA)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OBLASTI DEMOKRATIJE/FUNKCIONALNOSTI, VLADAVINE PRAVA, OSNOVNIH PRAVA I REFORME JAVNE UPRAVE</w:t>
            </w:r>
          </w:p>
        </w:tc>
        <w:tc>
          <w:tcPr>
            <w:tcW w:w="3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sr-BA"/>
              </w:rPr>
              <w:t>„</w:t>
            </w:r>
            <w:r>
              <w:rPr>
                <w:iCs/>
                <w:color w:val="000000"/>
                <w:lang w:val="bs-Cyrl-BA"/>
              </w:rPr>
              <w:t xml:space="preserve">Došlo je do </w:t>
            </w:r>
            <w:r>
              <w:rPr>
                <w:iCs/>
                <w:color w:val="000000"/>
                <w:u w:val="single"/>
                <w:lang w:val="bs-Cyrl-BA"/>
              </w:rPr>
              <w:t>nazadovanja</w:t>
            </w:r>
            <w:r>
              <w:rPr>
                <w:iCs/>
                <w:color w:val="000000"/>
                <w:lang w:val="bs-Cyrl-BA"/>
              </w:rPr>
              <w:t xml:space="preserve"> kod ključnog </w:t>
            </w:r>
            <w:r>
              <w:rPr>
                <w:b/>
                <w:i/>
                <w:iCs/>
                <w:color w:val="000000"/>
                <w:lang w:val="bs-Cyrl-BA"/>
              </w:rPr>
              <w:t>Prioriteta 4</w:t>
            </w:r>
            <w:r>
              <w:rPr>
                <w:iCs/>
                <w:color w:val="000000"/>
                <w:lang w:val="bs-Cyrl-BA"/>
              </w:rPr>
              <w:t xml:space="preserve"> koji, između ostalog, poziva na pravnu sigurnost po pitanju podjele nadležnosti među nivoima vlasti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hr-HR"/>
              </w:rPr>
              <w:t xml:space="preserve">Ovaj ključni prioritet zahtijeva temeljne reforme, uključujući i na ustavnom nivou za poboljšanje institucionalnog okvira BiH. U junu 2023. godine, Republika Srpska je usvojila zakon o neprimjenjivanju odluka Ustavnog suda, čime se krši ustavni i pravni poredak i dodatno ugrožava pravna sigurnost. 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hr-HR"/>
              </w:rPr>
            </w:pPr>
            <w:r>
              <w:rPr>
                <w:iCs/>
                <w:color w:val="000000"/>
                <w:lang w:val="hr-HR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sr-BA"/>
              </w:rPr>
              <w:t>„</w:t>
            </w:r>
            <w:r>
              <w:rPr>
                <w:iCs/>
                <w:color w:val="000000"/>
                <w:lang w:val="sr-BA"/>
              </w:rPr>
              <w:t xml:space="preserve">Došlo je do nazadovanja u rješavanju ključnog </w:t>
            </w:r>
            <w:r>
              <w:rPr>
                <w:b/>
                <w:i/>
                <w:iCs/>
                <w:color w:val="000000"/>
                <w:lang w:val="sr-BA"/>
              </w:rPr>
              <w:t>Prioriteta 12</w:t>
            </w:r>
            <w:r>
              <w:rPr>
                <w:iCs/>
                <w:color w:val="000000"/>
                <w:lang w:val="sr-BA"/>
              </w:rPr>
              <w:t xml:space="preserve"> iz Mišljenja o garanciji slobode izražavanja i medija i zaštiti novinara putem osiguranja odgovarajućeg sudskog procesuiranja predmeta prijetnji i nasilja nad novinarima i medijskim radnicima i osiguranja finansijske održivosti sistema javnih RTV servisa. 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hr-HR"/>
              </w:rPr>
            </w:pPr>
            <w:r>
              <w:rPr>
                <w:iCs/>
                <w:color w:val="000000"/>
                <w:lang w:val="sr-BA"/>
              </w:rPr>
              <w:t>I dalje postoji zabrinutost zbog političkog pritiska, zastrašivanja i prijetnji</w:t>
            </w:r>
            <w:r>
              <w:rPr>
                <w:b/>
                <w:iCs/>
                <w:color w:val="000000"/>
                <w:lang w:val="sr-BA"/>
              </w:rPr>
              <w:t xml:space="preserve"> </w:t>
            </w:r>
            <w:r>
              <w:rPr>
                <w:iCs/>
                <w:color w:val="000000"/>
                <w:lang w:val="sr-BA"/>
              </w:rPr>
              <w:t>novinarima. Republika Srpska je u julu 2023. godine ponovo</w:t>
            </w:r>
            <w:r>
              <w:rPr>
                <w:i/>
                <w:iCs/>
                <w:color w:val="000000"/>
                <w:lang w:val="sr-BA"/>
              </w:rPr>
              <w:t xml:space="preserve"> </w:t>
            </w:r>
            <w:r>
              <w:rPr>
                <w:iCs/>
                <w:color w:val="000000"/>
                <w:lang w:val="sr-BA"/>
              </w:rPr>
              <w:t>uvela krivične kazne za klevetu, sa nesrazmjernim ograničenjima koja ozbiljno utiču na slobodu izražavanja i medija i predstavljaju veliki korak unazad. Nije poduzeta nijedna radnja kako bi se osigurala finansijska održivost sistema javnih RTV servisa.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„</w:t>
            </w:r>
            <w:r>
              <w:rPr>
                <w:color w:val="000000"/>
                <w:u w:val="single"/>
                <w:lang w:val="sr-BA"/>
              </w:rPr>
              <w:t>Nije ostvaren napredak</w:t>
            </w:r>
            <w:r>
              <w:rPr>
                <w:color w:val="000000"/>
                <w:lang w:val="sr-BA"/>
              </w:rPr>
              <w:t xml:space="preserve"> u rješavanju ključnog </w:t>
            </w:r>
            <w:r>
              <w:rPr>
                <w:b/>
                <w:i/>
                <w:color w:val="000000"/>
                <w:lang w:val="sr-BA"/>
              </w:rPr>
              <w:t>Prioriteta 1</w:t>
            </w:r>
            <w:r>
              <w:rPr>
                <w:color w:val="000000"/>
                <w:lang w:val="sr-BA"/>
              </w:rPr>
              <w:t xml:space="preserve"> iz Mišljenja vezano za izborne standarde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Parlamentarna skupština nije preduzela nikakve korake na usklađivanju zakonodaVSTSa o registraciji političkih stranaka širom zemlje, niti na uklanjanju iz Ustava etničke diskriminacije i diskriminacije na osnovu prebivališta u vezi sa biračkim pravima, a u skladu sa presudama Evropskog suda za ljudska prava (ESLJP). Potrebno je što prije sprovesti potrebne ustavne i izborne reforme. NJihovo provođenje predstavlja najveći prioritet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Opšti izbori su održani 2. oktobra 2022. godine, nakon intervencija Visokog predstavnika u junu i julu kako bi se osigurao odgovarajući budžet, i sa ciljem poboljšanja integriteta i transparentnosti izbornog procesa i jačanja uloge Centralne izborne komisije. Prema mišljenju OSCE/ODIHR-a, izbori su u cjelini gledano bili dobro organizovani i provedeni uz učešće velikog broja političkih subjekata, ali obilježeni nepovjerenjem u javne institucije i retorikom etničkih podjela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u w:val="single"/>
                <w:lang w:val="sr-BA"/>
              </w:rPr>
              <w:t>Nije ostvaren napredak</w:t>
            </w:r>
            <w:r>
              <w:rPr>
                <w:color w:val="000000"/>
                <w:lang w:val="sr-BA"/>
              </w:rPr>
              <w:t xml:space="preserve"> u funkcionisanju mehanizma koordinacije i u razvoju i usvajanju Državnog programa za usvajanje acquis-a (ključni </w:t>
            </w:r>
            <w:r>
              <w:rPr>
                <w:b/>
                <w:i/>
                <w:color w:val="000000"/>
                <w:lang w:val="sr-BA"/>
              </w:rPr>
              <w:t>Prioritet 2</w:t>
            </w:r>
            <w:r>
              <w:rPr>
                <w:color w:val="000000"/>
                <w:lang w:val="sr-BA"/>
              </w:rPr>
              <w:t xml:space="preserve"> iz Mišljenja).“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„</w:t>
            </w:r>
            <w:r>
              <w:rPr>
                <w:color w:val="000000"/>
                <w:u w:val="single"/>
                <w:lang w:val="sr-BA"/>
              </w:rPr>
              <w:t>Nije ostvaren napredak</w:t>
            </w:r>
            <w:r>
              <w:rPr>
                <w:color w:val="000000"/>
                <w:lang w:val="sr-BA"/>
              </w:rPr>
              <w:t xml:space="preserve"> u ispunjenju ključnog </w:t>
            </w:r>
            <w:r>
              <w:rPr>
                <w:b/>
                <w:i/>
                <w:color w:val="000000"/>
                <w:lang w:val="sr-BA"/>
              </w:rPr>
              <w:t>Prioriteta 11</w:t>
            </w:r>
            <w:r>
              <w:rPr>
                <w:color w:val="000000"/>
                <w:lang w:val="sr-BA"/>
              </w:rPr>
              <w:t xml:space="preserve"> iz Mišljenja vezano za osiguranje poticajnog okruženja za civilno društvo, prvenstveno poštujući evropske standarde o slobodi udruživanja i slobodi okupljanja. 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Iako je ukupni pravni i regulatorni okvir uglavnom u skladu s propisima EU, Republika Srpska je usvojila nacrt zakona kojim se organizacije civilnog društva označavaju kao „strani agenti, a koji bi, ako se u cjelosti usvoji, nažalost, nesporno predstavljao još jedan veliki korak unazad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sr-BA"/>
              </w:rPr>
              <w:t>„</w:t>
            </w:r>
            <w:r>
              <w:rPr>
                <w:iCs/>
                <w:color w:val="000000"/>
                <w:u w:val="single"/>
                <w:lang w:val="sr-BA"/>
              </w:rPr>
              <w:t>Ograničeni napredak</w:t>
            </w:r>
            <w:r>
              <w:rPr>
                <w:iCs/>
                <w:color w:val="000000"/>
                <w:lang w:val="sr-BA"/>
              </w:rPr>
              <w:t xml:space="preserve"> ostvaren je u ispunjavanju ključnih </w:t>
            </w:r>
            <w:r>
              <w:rPr>
                <w:b/>
                <w:i/>
                <w:iCs/>
                <w:color w:val="000000"/>
                <w:lang w:val="sr-BA"/>
              </w:rPr>
              <w:t>Prioriteta 5 i 9-13</w:t>
            </w:r>
            <w:r>
              <w:rPr>
                <w:iCs/>
                <w:color w:val="000000"/>
                <w:lang w:val="sr-BA"/>
              </w:rPr>
              <w:t xml:space="preserve"> o osnovnim pravima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sr-BA"/>
              </w:rPr>
              <w:t>Savjet ministara je imenovalo nadzorno tijelo za praćenje sprovođenja Strategije za rad na predmetima ratnih zločina. Određene pozitivne aktivnosti su preduzete na lokalnom nivou (Mostar, Brčko).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sr-BA"/>
              </w:rPr>
              <w:t xml:space="preserve">Propisi o rodnoj ravnopravnosti i zabrani diskriminacije nisu usklađeni u cijeloj zemlji niti se efikasno sprovode. Savjet ministara BiH usvojio je novi Gender akcioni plan u oktobru 2023. godine. Novi akcioni plan o ženama, miru i sigurnosti tek treba usvojiti. Slučajevi femicida izazvali su javne proteste i razotkrili sistemske nedostatke u postupanju kada je u pitanju rodno zasnovano nasilje i nasilje u porodici, kao i nedostatke po pitanju usklađenosti propisa sa Istanbulskom konvencijom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sr-BA"/>
              </w:rPr>
              <w:t>Parade ponosa održavaju se redovno od 2020. godine. Akcioni plan o pravima LGBTIQ osoba usvojen je u julu 2022. godine i ostaje da se sprovede. Dalje treba rješavati pitanje zaštite i uključivanja osoba koje pripadaju ranjivim grupama</w:t>
            </w:r>
            <w:r>
              <w:rPr>
                <w:iCs/>
                <w:color w:val="000000"/>
                <w:lang w:val="sr-Latn-BA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u w:val="single"/>
                <w:lang w:val="sr-BA"/>
              </w:rPr>
              <w:t>Ograničen napredak</w:t>
            </w:r>
            <w:r>
              <w:rPr>
                <w:iCs/>
                <w:color w:val="000000"/>
                <w:lang w:val="sr-BA"/>
              </w:rPr>
              <w:t xml:space="preserve"> ostvaren je i u pogledu ispunjenja </w:t>
            </w:r>
            <w:r>
              <w:rPr>
                <w:b/>
                <w:i/>
                <w:iCs/>
                <w:color w:val="000000"/>
                <w:lang w:val="sr-BA"/>
              </w:rPr>
              <w:t>Prioriteta 6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sr-BA"/>
              </w:rPr>
              <w:t>Parlamentarna skupština je u septembru 2023. usvojila izmjene i dopune Zakona o VSTS-u koje se tiču integriteta, s tim što se radi o izmijenjenoj verziji zakona u odnosu na onu koja je poslana Venecijanskoj komisiji na mišljenje. Ove izmjene ugrožavaju djelotvornost sistema prijavljivanja imovine i stoga ih je potrebno izmijeniti i dopuniti. BiH bi trebala finalizovati i usvojiti dva sveobuhvatna zakona o reformi pravosuđa – novi zakon o VSTS-u i novi zakon o sudovima BiH – u skladu sa mišljenjima Venecijanske komisije.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u w:val="single"/>
                <w:lang w:val="sr-BA"/>
              </w:rPr>
            </w:pPr>
            <w:r>
              <w:rPr>
                <w:iCs/>
                <w:color w:val="000000"/>
                <w:u w:val="single"/>
                <w:lang w:val="sr-BA"/>
              </w:rPr>
              <w:t>Ograničen napredak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iCs/>
                <w:color w:val="000000"/>
                <w:lang w:val="sr-BA"/>
              </w:rPr>
              <w:t xml:space="preserve">postignut je u pogledu ispunjenja </w:t>
            </w:r>
            <w:r>
              <w:rPr>
                <w:b/>
                <w:i/>
                <w:iCs/>
                <w:color w:val="000000"/>
                <w:lang w:val="sr-BA"/>
              </w:rPr>
              <w:t xml:space="preserve">Prioriteta 7, </w:t>
            </w:r>
            <w:r>
              <w:rPr>
                <w:iCs/>
                <w:color w:val="000000"/>
                <w:lang w:val="sr-BA"/>
              </w:rPr>
              <w:t xml:space="preserve">konkretno u borbi protiv organizovanog kriminala konačnim uspostavljanjem Europolove kontakt tačke koja je počela sa radom u junu 2023. godine i  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BiH je poslala oficira za vezu u Hag. Svi policijski organi u BiH sada mogu razmjenjivati poruke putem mrežne aplikacije za sigurnu razmjenu informacija (SIENA). Savjet ministara usvojio je strategije za borbu protiv terorizma i organizovanog kriminala, te ažuriranu procjenu rizika i prateći akcioni plan za borbu protiv pranja novca i finansiranja terorizma. Ove strategije i akcioni planovi treba da se sprovedu na operativnom nivou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„</w:t>
            </w:r>
            <w:r>
              <w:rPr>
                <w:b/>
                <w:i/>
                <w:iCs/>
                <w:color w:val="000000"/>
                <w:lang w:val="sr-BA"/>
              </w:rPr>
              <w:t>Ograničen napredak</w:t>
            </w:r>
            <w:r>
              <w:rPr>
                <w:iCs/>
                <w:color w:val="000000"/>
                <w:lang w:val="sr-BA"/>
              </w:rPr>
              <w:t xml:space="preserve"> je postignut u pogledu ključnog </w:t>
            </w:r>
            <w:r>
              <w:rPr>
                <w:b/>
                <w:i/>
                <w:iCs/>
                <w:color w:val="000000"/>
                <w:lang w:val="sr-BA"/>
              </w:rPr>
              <w:t>Prioriteta 8</w:t>
            </w:r>
            <w:r>
              <w:rPr>
                <w:iCs/>
                <w:color w:val="000000"/>
                <w:lang w:val="sr-BA"/>
              </w:rPr>
              <w:t xml:space="preserve"> iz Mišljenja, koji se odnosi na upravljanje migracijama i azilom. Savjet ministara usvojio je Strategiju u oblasti migracija i Akcioni plan. Parlamentarna skupština je usvojila Zakon o strancima u avgustu 2023. godine. Prihvatni kapaciteti su dostupni. Sporazumi o readmisiji i provedbeni protokoli se sprovode na zadovoljavajući način. BiH treba dodijeliti odgovarajuća budžetska sredstva za upravljanje migracijama, unaprijediti procedure za povratak osoba kojima nije potrebna međunarodna zaštita i poduzeti dalje korake kako bi se osigurao funkcionalan sistem azila. I dalje postoje prepreke za osiguranje efikasnog pristupa azilu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u w:val="single"/>
                <w:lang w:val="sr-BA"/>
              </w:rPr>
              <w:t>Ograničen napredak</w:t>
            </w:r>
            <w:r>
              <w:rPr>
                <w:iCs/>
                <w:color w:val="000000"/>
                <w:lang w:val="sr-BA"/>
              </w:rPr>
              <w:t xml:space="preserve"> ostvaren je po pitanju ispunjenja </w:t>
            </w:r>
            <w:r>
              <w:rPr>
                <w:b/>
                <w:i/>
                <w:iCs/>
                <w:color w:val="000000"/>
                <w:lang w:val="sr-BA"/>
              </w:rPr>
              <w:t>Prioriteta 14</w:t>
            </w:r>
            <w:r>
              <w:rPr>
                <w:iCs/>
                <w:color w:val="000000"/>
                <w:lang w:val="sr-BA"/>
              </w:rPr>
              <w:t>, a koji podrazumijeva neophodne korake u reformi javne uprave s ciljem unapređenja sveukupnog funkcionisanja javne uprave osiguravanjem profesionalne i depolitizovane državne službe i koordinisanim pristupom u kreiranju politika na nivou BiH</w:t>
            </w:r>
          </w:p>
          <w:p>
            <w:pPr>
              <w:pStyle w:val="Normal"/>
              <w:spacing w:lineRule="auto" w:line="240" w:before="120" w:after="120"/>
              <w:rPr>
                <w:iCs/>
                <w:color w:val="000000"/>
                <w:lang w:val="sr-Latn-BA"/>
              </w:rPr>
            </w:pPr>
            <w:r>
              <w:rPr>
                <w:iCs/>
                <w:color w:val="000000"/>
                <w:lang w:val="sr-BA"/>
              </w:rPr>
              <w:t xml:space="preserve">Svi nivoi vlasti sprovode akcioni plan za reformu javne uprave (RJU), sveobuhvatnu strategiju upravljanja javnim finansijama i pojedinačne vlastite strategije upravljanja javnim finansijama. Parlamentarna skupština je u avgustu 2023. godine usvojila Zakon o slobodi pristupa informacijama u cilju poboljšanja proaktivnog objelodanjivanja informacija i transparentnosti institucija na nivou BiH. Državnu službu treba </w:t>
            </w:r>
            <w:r>
              <w:rPr>
                <w:iCs/>
                <w:color w:val="000000"/>
                <w:lang w:val="sr-CS"/>
              </w:rPr>
              <w:t>profesionalizovati i depolitizovati,</w:t>
            </w:r>
            <w:r>
              <w:rPr>
                <w:iCs/>
                <w:color w:val="000000"/>
                <w:lang w:val="sr-BA"/>
              </w:rPr>
              <w:t xml:space="preserve"> posebno usvajanjem izmjena i dopuna zakona o državnoj službi. Ostaje da se osigura koordinisani pristup kreiranju politika na nivou BiH.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u w:val="single"/>
                <w:lang w:val="sr-BA"/>
              </w:rPr>
              <w:t>Dobar napredak</w:t>
            </w:r>
            <w:r>
              <w:rPr>
                <w:color w:val="000000"/>
                <w:lang w:val="sr-BA"/>
              </w:rPr>
              <w:t xml:space="preserve"> ostvaren je po pitanju </w:t>
            </w:r>
            <w:r>
              <w:rPr>
                <w:b/>
                <w:i/>
                <w:color w:val="000000"/>
                <w:lang w:val="sr-BA"/>
              </w:rPr>
              <w:t>Prioriteta 3 i Prioriteta 10</w:t>
            </w:r>
            <w:r>
              <w:rPr>
                <w:color w:val="000000"/>
                <w:lang w:val="sr-BA"/>
              </w:rPr>
              <w:t>, tačnije, ova dva prioriteta su u potpunosti ispunjena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i/>
                <w:color w:val="000000"/>
                <w:lang w:val="sr-BA"/>
              </w:rPr>
              <w:t>Prioritet 3</w:t>
            </w:r>
            <w:r>
              <w:rPr>
                <w:color w:val="000000"/>
                <w:lang w:val="sr-BA"/>
              </w:rPr>
              <w:t xml:space="preserve"> je u potpunosti ispunjen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Nakon što su  Parlamentarna skupština BiH i Evropski parlament održali krajem oktobra 2023. godine sjednicu POSP u punom sastavu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Ranije je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POSP usvojio svoj Poslovnik o radu (2021. godine). Nakon izbora održanih u oktobru 2022. godine, u maju 2023. imenovani su zastupnici u POSP.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Prioritet 10</w:t>
            </w:r>
            <w:r>
              <w:rPr>
                <w:color w:val="000000"/>
                <w:lang w:val="sr-BA"/>
              </w:rPr>
              <w:t xml:space="preserve"> u potpunosti je ispunjen nakon što je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Parlamentarna skupština u avgustu 2023. godine izmijenila i dopunila Zakon o ombudsmanu za ljudska prava kojim je određeno da ova institucija vrši funkciju nacionalnog preventivnog mehanizma za sprečavanje mučenja i zlostavljanja, što je međunarodna obaveza BiH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Ustavni sud je u oktobru 2019. godine ukinuo upućivanje na smrtnu kaznu u Ustavu Republike Srpske.</w:t>
            </w:r>
          </w:p>
        </w:tc>
      </w:tr>
      <w:tr>
        <w:trPr>
          <w:trHeight w:val="509" w:hRule="atLeast"/>
        </w:trPr>
        <w:tc>
          <w:tcPr>
            <w:tcW w:w="3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</w:r>
          </w:p>
        </w:tc>
        <w:tc>
          <w:tcPr>
            <w:tcW w:w="3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</w:r>
          </w:p>
        </w:tc>
      </w:tr>
    </w:tbl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863"/>
        <w:gridCol w:w="2145"/>
        <w:gridCol w:w="2625"/>
        <w:gridCol w:w="2298"/>
        <w:gridCol w:w="2126"/>
        <w:gridCol w:w="1417"/>
        <w:gridCol w:w="1539"/>
      </w:tblGrid>
      <w:tr>
        <w:trPr>
          <w:trHeight w:val="485" w:hRule="atLeast"/>
        </w:trPr>
        <w:tc>
          <w:tcPr>
            <w:tcW w:w="1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lang w:val="sr-BA"/>
              </w:rPr>
              <w:t xml:space="preserve">OCJENA SPREMNOSTI ZA ČLANSTVO U EU </w:t>
            </w:r>
          </w:p>
        </w:tc>
      </w:tr>
      <w:tr>
        <w:trPr>
          <w:trHeight w:val="4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R.b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RANA FAZ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ind w:left="-18" w:hanging="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RANA FAZA/ ODREĐENI NIVO PRIPREMLJENOSTI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ODREĐENI NIVO PRIPREMLJENOSTI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ODREĐENI NIVO PRIPREMLJENOSTI/ UMJERENA PRIPREMLJENOST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UMJERENA PRIPREMLJENOST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DOBAR NIVO PRIPREMLJENOST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  <w:lang w:val="sr-BA"/>
              </w:rPr>
            </w:pPr>
            <w:r>
              <w:rPr>
                <w:b/>
                <w:i/>
                <w:iCs/>
                <w:color w:val="000000"/>
                <w:sz w:val="21"/>
                <w:szCs w:val="21"/>
                <w:lang w:val="sr-BA"/>
              </w:rPr>
              <w:t>NAPREDNI NIVO PRIPREMLJENOSTI</w:t>
            </w:r>
          </w:p>
        </w:tc>
      </w:tr>
      <w:tr>
        <w:trPr>
          <w:trHeight w:val="6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Postojanje funkcionalne tržišne ekonomij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Ekonomski kriterijumi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Sposobnost da se nosi sa konkurentskim pritiskom i tržišnim snagama unutar Unij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Ekonomski kriterijumi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Sloboda izražavanja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Poglavlje 23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Finansijska usluge (Poglavlje 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Sloboda kretanja kapitala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Poglavlje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Reforma javne uprave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Funkcionisanje pravosuđa (Poglavlje 23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Sloboda kretanja radnika (Poglavlje 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Pravo intelektualnog vlasništva (Poglavlje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Sloboda kretanja roba (Poglavlje 1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Borba protiv korupcije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Poglavlje 23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Javne nabavke</w:t>
            </w:r>
          </w:p>
          <w:p>
            <w:pPr>
              <w:pStyle w:val="Normal"/>
              <w:spacing w:lineRule="auto" w:line="240" w:before="120" w:after="120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Poglavlje 5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4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CS"/>
              </w:rPr>
              <w:t xml:space="preserve">Pravo poslovnog nastanjivanja i sloboda pružanja usluga 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CS"/>
              </w:rPr>
              <w:t>(Poglavlje 3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Borba protiv organizovanog kriminala (Poglavlje 24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Pravo privrednih društava (Poglavlje 6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BA"/>
              </w:rPr>
              <w:t>5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Nauka i istraživanje (Poglavlje 10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Životna sredina i klimatske promjene (Poglavlje 27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Politika konkurencije (Poglavlje 8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6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Poljoprivreda i ruralni razvoj (Poglavlje 11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Bezbjednost hrane, veterinarska i fitosanitarna politika (Poglavlje 1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7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Ribarstvo (Poglavlje 13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Transportna politika (Poglavlje 14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8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Energija (Poglavlje 15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Oporezivanje (Poglavlje 16)</w:t>
            </w:r>
          </w:p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Ekonomska i monetarna politika (Poglavlje 17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bs-Cyrl-BA"/>
              </w:rPr>
              <w:t>Socijalna politika i zapošljavanje (Poglavlje 19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0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Statistika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(Poglavlje 18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Latn-BA"/>
              </w:rPr>
            </w:pPr>
            <w:r>
              <w:rPr>
                <w:i/>
                <w:color w:val="000000"/>
                <w:sz w:val="24"/>
                <w:szCs w:val="24"/>
                <w:lang w:val="sr-CS"/>
              </w:rPr>
              <w:t>Transevropske mreže (Poglavlje 21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1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Preduzetništvo i industrijska politika (Poglavlje 20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Nauka i istraživanje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 xml:space="preserve"> (</w:t>
            </w:r>
            <w:r>
              <w:rPr>
                <w:i/>
                <w:color w:val="000000"/>
                <w:sz w:val="24"/>
                <w:szCs w:val="24"/>
                <w:lang w:val="sr-BA"/>
              </w:rPr>
              <w:t>Poglavlje 25)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2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CS"/>
              </w:rPr>
              <w:t>Regionalna politika i koordinacija strukturnih instrumenata (Poglavlje 22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Carinska unija (Poglavlje 29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3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Obrazovanje i kultura (Poglavlje 26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Spoljni odnosi (Poglavlje 30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Latn-BA"/>
              </w:rPr>
            </w:pPr>
            <w:r>
              <w:rPr>
                <w:i/>
                <w:color w:val="000000"/>
                <w:lang w:val="sr-Latn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Latn-BA"/>
              </w:rPr>
            </w:pPr>
            <w:r>
              <w:rPr>
                <w:i/>
                <w:color w:val="000000"/>
                <w:lang w:val="sr-Latn-B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4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Zaštita potrošača i zdravlja u BiH (Poglavlje 28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Spoljna, bezbjednosna i odbrambena politika (Poglavlje 31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  <w:r>
              <w:rPr>
                <w:color w:val="000000"/>
                <w:lang w:val="sr-Latn-BA"/>
              </w:rPr>
              <w:t>5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Finansijske i budžetske odredbe (Poglavlje 33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Finansijska kontrola (Poglavlje 3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  <w:t>-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  <w:t xml:space="preserve">PREGLED PREPORUKA EVROPSKE KOMISIJE ZA IZVJEŠTAJNI PERIOD 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color w:val="000000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00000"/>
          <w:sz w:val="26"/>
          <w:szCs w:val="26"/>
          <w:lang w:val="sr-BA"/>
        </w:rPr>
        <w:t>OD JUNA 2022. DO JUNA 2023. GODINE</w:t>
      </w:r>
    </w:p>
    <w:tbl>
      <w:tblPr>
        <w:tblW w:w="13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5"/>
      </w:tblGrid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UVOD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left="-63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-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Calibri" w:cs="Calibri"/>
                <w:b/>
                <w:i/>
                <w:color w:val="0D0D0D"/>
                <w:sz w:val="24"/>
                <w:szCs w:val="24"/>
                <w:lang w:val="sr-BA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KLASTER 1: OSNOVE PROCESA PRISTUPANJ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1. FUNKCIONISANJE DEMOKRATSKIH INSTITUCIJA I REFORMA JAVNE UPRAV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1.2. Reforma javne uprav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60" w:after="120"/>
              <w:ind w:left="705" w:hanging="360"/>
              <w:jc w:val="both"/>
              <w:rPr>
                <w:rFonts w:eastAsia="Times New Roman" w:cs="Calibri"/>
                <w:sz w:val="24"/>
                <w:szCs w:val="24"/>
                <w:lang w:val="hr-HR"/>
              </w:rPr>
            </w:pPr>
            <w:r>
              <w:rPr>
                <w:rFonts w:cs="Calibri"/>
                <w:sz w:val="24"/>
                <w:lang w:val="sr-BA"/>
              </w:rPr>
              <w:t>U</w:t>
            </w:r>
            <w:r>
              <w:rPr>
                <w:rFonts w:cs="Calibri"/>
                <w:sz w:val="24"/>
                <w:lang w:val="hr-HR"/>
              </w:rPr>
              <w:t xml:space="preserve">svojiti i započeti </w:t>
            </w:r>
            <w:r>
              <w:rPr>
                <w:rFonts w:cs="Calibri"/>
                <w:sz w:val="24"/>
                <w:lang w:val="sr-BA"/>
              </w:rPr>
              <w:t>sprovođenje</w:t>
            </w:r>
            <w:r>
              <w:rPr>
                <w:rFonts w:cs="Calibri"/>
                <w:sz w:val="24"/>
                <w:lang w:val="hr-HR"/>
              </w:rPr>
              <w:t xml:space="preserve"> revidiranog akcionog plana uz Strateški okvir za reformu javne uprave 2023.-2027. na svim nivoima vlasti, uz davanje prioriteta aktivnostima na digitalizaciji usluga i usvajanju nedostajućeg zakonskog okvira za sektorsko strateško planiranje na nivou </w:t>
            </w:r>
            <w:r>
              <w:rPr>
                <w:rFonts w:cs="Calibri"/>
                <w:sz w:val="24"/>
                <w:lang w:val="sr-BA"/>
              </w:rPr>
              <w:t>BiH</w:t>
            </w:r>
            <w:r>
              <w:rPr>
                <w:rFonts w:cs="Calibri"/>
                <w:sz w:val="24"/>
                <w:lang w:val="hr-HR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160"/>
              <w:ind w:left="705" w:hanging="360"/>
              <w:jc w:val="both"/>
              <w:rPr>
                <w:rFonts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cs="Calibri"/>
                <w:color w:val="000000"/>
                <w:sz w:val="24"/>
                <w:szCs w:val="24"/>
                <w:lang w:val="sr-BA"/>
              </w:rPr>
              <w:t>Ustanoviti funkcionalnu koordinacionu strukturu i političko tijelo za donošenje odluka, te poboljšati kapacitet koordinatora za RJU kako bi se upravljalo sprovođenjem reformi javne uprave na svim nivoima vlasti</w:t>
            </w:r>
            <w:r>
              <w:rPr>
                <w:rFonts w:cs="Calibri"/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rFonts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cs="Calibri"/>
                <w:color w:val="000000"/>
                <w:sz w:val="24"/>
                <w:szCs w:val="24"/>
                <w:lang w:val="sr-BA"/>
              </w:rPr>
              <w:t>O</w:t>
            </w:r>
            <w:r>
              <w:rPr>
                <w:rFonts w:cs="Calibri"/>
                <w:color w:val="000000"/>
                <w:sz w:val="24"/>
                <w:szCs w:val="24"/>
                <w:lang w:val="hr-HR"/>
              </w:rPr>
              <w:t xml:space="preserve">sigurati sistem profesionalne državne službe kroz izmjene i dopune zakona o državnoj </w:t>
            </w:r>
            <w:r>
              <w:rPr>
                <w:rFonts w:cs="Calibri"/>
                <w:color w:val="000000"/>
                <w:sz w:val="24"/>
                <w:szCs w:val="24"/>
                <w:lang w:val="sr-BA"/>
              </w:rPr>
              <w:t>upravi</w:t>
            </w:r>
            <w:r>
              <w:rPr>
                <w:rFonts w:cs="Calibri"/>
                <w:color w:val="000000"/>
                <w:sz w:val="24"/>
                <w:szCs w:val="24"/>
                <w:lang w:val="hr-HR"/>
              </w:rPr>
              <w:t xml:space="preserve"> u skladu sa principima zasluga i uspostaviti sistem praćenja učinka za transparentno upravljanje ljudskim resursima na svim nivoima vlasti radi otkrivanja nepravilnosti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ind w:left="1080" w:hanging="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2. VLADAVINA PRAV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2.1. Pravosuđe i osnovna prav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Funkcionisanje pravosuđ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160"/>
              <w:ind w:left="705" w:hanging="360"/>
              <w:jc w:val="both"/>
              <w:rPr>
                <w:rFonts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cs="Calibri"/>
                <w:color w:val="000000"/>
                <w:sz w:val="24"/>
                <w:szCs w:val="24"/>
                <w:lang w:val="sr-BA"/>
              </w:rPr>
              <w:t>Hitno imenovati sudije iz oba entiteta na sva upražnjena mjesta u Ustavnom sudu i na taj način osigurati njegov puni sastav i funkcionisanje; a kada su u pitanju sudovi uopšteno, osigurati dosljedno imenovanje sudija na osnovu stručnosti, pri čemu etnički kriterijum neće biti presudan, i ocjenjivanje rada sudija vršiti na osnovu kriterijuma kvaliteta</w:t>
            </w:r>
            <w:r>
              <w:rPr>
                <w:rFonts w:cs="Calibri"/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160"/>
              <w:ind w:left="705" w:hanging="360"/>
              <w:jc w:val="both"/>
              <w:rPr>
                <w:rFonts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cs="Calibri"/>
                <w:color w:val="000000"/>
                <w:sz w:val="24"/>
                <w:szCs w:val="24"/>
                <w:lang w:val="sr-BA"/>
              </w:rPr>
              <w:t>Revidirati i sprovesti odredbe Zakona o VSTS-u koje se odnose na integritet kako bi se osigurala efikasnost provjere integriteta u skladu sa evropskim standardima, uključujući omogućavanje VSTS-u i spoljnjim stručnjacima pristup svim informacijama koje su neophodne za pravilno vršenje njihovih funkcija; finalizovati i usvojiti novi Zakon o VSTS-u i novi Zakon o sudovima BiH, u skladu sa Mišljenjem Venecijanske komisije</w:t>
            </w:r>
            <w:r>
              <w:rPr>
                <w:rFonts w:cs="Calibri"/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160"/>
              <w:ind w:left="705" w:hanging="360"/>
              <w:jc w:val="both"/>
              <w:rPr/>
            </w:pPr>
            <w:r>
              <w:rPr>
                <w:rFonts w:cs="Calibri"/>
                <w:color w:val="000000"/>
                <w:sz w:val="24"/>
                <w:szCs w:val="24"/>
                <w:lang w:val="sr-BA"/>
              </w:rPr>
              <w:t>Usvojiti novu Strategiju za reformu sektora pravde i povećati napore kako bi se osiguralo efikasno sprovođenje Revidirane državne strategije za rad na predmetima ratnih zločin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Borba protiv korupcij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REPORUKE</w:t>
            </w:r>
          </w:p>
        </w:tc>
      </w:tr>
      <w:tr>
        <w:trPr>
          <w:trHeight w:val="113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160"/>
              <w:ind w:left="705" w:hanging="360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Usvojiti Zakon o sprječavanju sukoba interesa u institucijama na  nivou BiH, u skladu sa evropskim standardima, te uskladi zakonodavstvo entiteta i Brčko distrikta sa međunarodnim standardima i najboljim evropskim praksama; zaokružiti pravni okvir i ojačati zaštitu lica koja prijavljuju korupciju</w:t>
            </w:r>
            <w:r>
              <w:rPr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>
          <w:trHeight w:val="71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160"/>
              <w:ind w:left="705" w:hanging="360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Pokazati napredak u postizanju rezultata u sprječavanju i suzbijanju korupcije na visokom nivou; unaprijediti saradnju između policije i tužilaštava</w:t>
            </w:r>
            <w:r>
              <w:rPr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Usvojiti novu strategiju za borbu protiv korupcije i akcioni plan na nivou BiH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 xml:space="preserve">Osnovna prava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Sprovesti sudske odluke kako bi se okončala podijeljenost obrazovnog sistema; 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skladiti i poboljšati zakonodavstvo protiv nasilja u porodici i rodno zasnovanog nasilja kako bi se ispunili međunarodni standardi i uskladiti zakone u cijeloj BiH sa Zakonom o ravnopravnosti polova BiH kako bi se povećalo učešće žena u javnom i političkom životu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Osigurati puno poštovanje, zaštitu i promociju slobode okupljanja i izražavanja i suzdržati se od daljnjih aktivnosti koje negativno utiču na ostvarivanje ovih prav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Sloboda izražavanj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40" w:after="40"/>
              <w:ind w:left="705" w:hanging="283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Osigurati zaštitu novinara i sistematske institucionalne mjere za rješavanje prijetnji i nasilja nad novinarim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40" w:after="40"/>
              <w:ind w:left="705" w:hanging="283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Osigurati finansijsku održivost i političku nezavisnost javnih emitera i uskladiti entitetske propise sa Zakonom o javnom RTV sistemu BiH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40" w:after="40"/>
              <w:ind w:left="705" w:hanging="283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svojiti propise o transparentnosti vlasništva nad medijima i kriterije javnog oglašavanj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2.2. Poglavlje 24 - Pravda sloboda i bezbjednost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76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Hitno usvojiti i sprovesti Strategiju za sprečavanje i borbu protiv terorizma i nasilnog ekstremizma (2021-2026.), te hitno usvojiti i započeti sa sprovođenjem propisa o sprečavanju pranja novca i finansiranja terorizma (SPN/FT) u skladu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 xml:space="preserve">EU </w:t>
            </w:r>
            <w:r>
              <w:rPr>
                <w:i/>
                <w:iCs/>
                <w:color w:val="000000"/>
                <w:sz w:val="24"/>
                <w:szCs w:val="24"/>
                <w:lang w:val="sr-BA"/>
              </w:rPr>
              <w:t>acquis</w:t>
            </w:r>
            <w:r>
              <w:rPr>
                <w:color w:val="000000"/>
                <w:sz w:val="24"/>
                <w:szCs w:val="24"/>
                <w:lang w:val="sr-BA"/>
              </w:rPr>
              <w:t>, kako bi se izbjegla mogućnost ponovnog stavljanja na "sivu listu", tj. stavljanja na listu kao jurisdikcije pod pojačanim nadzorom zbog strateških nedostataka u pogledu SPN/FT od strane međunarodnog organa za uspostavljanje standarda, Radne grupe za finansijske mjere protiv pranja novca (FATF), a nakon procjene regionalnog organa, Odbora stručnjaka za procjenu mjera protiv pranja novca i finansiranja terorizma (MONEYVAL)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76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>Izraditi konkretne planove za prelazak na povećanu odgovornost domaćih vlasti u upravljanju migracijama, uključujući preuzimanje upravljanja prihvatnim centrima; realizovati strategiju o migracijama i usvojiti akcioni plan; osigurati efikasnu koordinaciju upravljanja granicom i kapacitetima za upravljanje migracijama, uključujući pravednu raspodjelu kapaciteta za prihvat između svih entiteta i kantona; i garantovati efikasniji pristup procedurama za dobijanje azil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76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Usvojiti akcioni plan o drogama; poboljšati mehanizme civilnog nadzora nad policijom, na svim nivoima; dosljedno imenovati direktore policije na osnovu zasluga; izvršiti potpuno usklađivanje sa listom EU trećih zemalja kojima je potrebna viza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Borba protiv organizovanog kriminala</w:t>
            </w:r>
          </w:p>
        </w:tc>
      </w:tr>
      <w:tr>
        <w:trPr>
          <w:trHeight w:val="422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REPORUKE</w:t>
            </w:r>
          </w:p>
        </w:tc>
      </w:tr>
      <w:tr>
        <w:trPr>
          <w:trHeight w:val="422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60"/>
              <w:ind w:left="705" w:hanging="360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Sprovesti Strategiju suprotstavljanja trgovini ljudima i unaprijediti upućivanje žrtava na adekvatnu podršku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>
          <w:trHeight w:val="116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Pojačati saradnju između policijskih agencija, naročito uspostavom posebnih istražnih timova iz više agencija za potrebe složenih slučajeva; poboljšati zajednički pristup bazama podataka i osigurati razmjenu informacija; jačati finansijske istrage; usvojiti standardne procedure rada za finansijske istrag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Potpisati sporazum o operativnoj saradnji sa Eurojustom i uspostaviti centralnu tačku za vatreno oružje; hitno usvojiti propise o civilnom posjedovanju oružja, te ih međusobno uskladiti i dodatno uskladiti sa </w:t>
            </w:r>
            <w:r>
              <w:rPr>
                <w:rFonts w:eastAsia="Times New Roman" w:cs="Calibri"/>
                <w:i/>
                <w:color w:val="0D0D0D"/>
                <w:sz w:val="24"/>
                <w:szCs w:val="24"/>
                <w:lang w:val="sr-Latn-BA"/>
              </w:rPr>
              <w:t>EU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 xml:space="preserve"> 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acquis, uključujući standarde za označavanje i deaktiviranje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3. EKONOMSKI KRITERIJUMI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3.1. Postojanje funkcionalne tržišne ekonomij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REPORUKE</w:t>
            </w:r>
          </w:p>
        </w:tc>
      </w:tr>
      <w:tr>
        <w:trPr>
          <w:trHeight w:val="89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0"/>
              <w:ind w:left="705" w:hanging="255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Ojačati regulatorne i nadzorne institucije u BiH, kao i analitičke kapacitete i kapacitete za formulaciju politika u BiH, te blagovremeno objavljivati potpune i dosljedne podatke za BiH, pogotovo u oblasti javnih finansija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 w:before="0" w:after="0"/>
              <w:ind w:left="705" w:hanging="360"/>
              <w:jc w:val="both"/>
              <w:rPr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Povećati transparentnost i efikasnost javnog sektora, naročito uspostavljanjem odgovarajućeg institucionalnog i regulatornog okvira za bolje, depolitizovano upravljanje, kao i poboljšanjem efikasnosti i upravljanja javnim preduzećima, kako bi se smanjilo opterećenje koje ona predstavljaju za državne rashode; nadalje, poboljšati efikasnost ubiranja poreza tako što će se osigurati efikasna razmjena informacija o poreskim obveznicima između poreskih uprava u zemlji, a naročito da se, u skladu sa</w:t>
            </w:r>
            <w:r>
              <w:rPr>
                <w:color w:val="000000"/>
                <w:sz w:val="24"/>
                <w:szCs w:val="24"/>
                <w:lang w:val="sr-Latn-BA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sr-BA"/>
              </w:rPr>
              <w:t>acquis</w:t>
            </w:r>
            <w:r>
              <w:rPr>
                <w:color w:val="000000"/>
                <w:sz w:val="24"/>
                <w:szCs w:val="24"/>
                <w:lang w:val="sr-BA"/>
              </w:rPr>
              <w:t>, razjasni ustavna nadležnost za osnivanje centralnog (tj. cjelodržavnog) registra bankovnih računa privatnih lica</w:t>
            </w:r>
            <w:r>
              <w:rPr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naprijediti poslovno okruženje pojednostavljenjem procedura za registraciju i izdavanje dozvola, te ojačati unutrašnje tržište usklađivanjem i uzajamnim priznavanjem dozvola i certifikata između entitet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3.2. Sposobnost suočavanja pritiskom konkurencije i tržišnim snagama unutar Unij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40" w:after="40"/>
              <w:ind w:left="705" w:hanging="283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naprijediti kvalitet obrazovanja i obučavanja, a posebno da se ubrza modernizacija nastavnih planova kako bi se bolje uskladili sa potrebama domaćeg tržišta rada;</w:t>
            </w:r>
          </w:p>
        </w:tc>
      </w:tr>
      <w:tr>
        <w:trPr>
          <w:trHeight w:val="95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05" w:hanging="27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2. </w:t>
            </w:r>
            <w:r>
              <w:rPr>
                <w:color w:val="000000"/>
                <w:sz w:val="24"/>
                <w:szCs w:val="24"/>
                <w:lang w:val="sr-BA"/>
              </w:rPr>
              <w:t>Povećati udio kapitalne potrošnje u BDP-u, posebno koncentrišući se na transportnu i energetsku infrastrukturu te poboljšanje ekoloških standarda putem mjera za bolje upravljanje javnim investicijama i putem ubrzane sprovođenja onih investicionih projekata koji su dobili jasnu pozitivnu ocjenu troškovne efikasnosti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ind w:left="960" w:hanging="27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2.4. JAVNE NABAVKE, STATISTIKA I FINANSIJSKA KONTROL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ind w:left="960" w:hanging="27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mbria" w:ascii="Cambria" w:hAnsi="Cambria"/>
                <w:b/>
                <w:color w:val="0D0D0D"/>
                <w:sz w:val="24"/>
                <w:szCs w:val="24"/>
                <w:lang w:val="sr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76" w:before="40" w:after="40"/>
              <w:contextualSpacing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5: Javne nabav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Dodatno uskladiti Zakon o javnim nabavkama sa </w:t>
            </w:r>
            <w:r>
              <w:rPr>
                <w:rFonts w:eastAsia="Times New Roman" w:cs="Calibri"/>
                <w:i/>
                <w:color w:val="0D0D0D"/>
                <w:sz w:val="24"/>
                <w:szCs w:val="24"/>
                <w:lang w:val="sr-Latn-BA"/>
              </w:rPr>
              <w:t xml:space="preserve">EU 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acquis o javnim nabavkama, uključujući i oblast koncesija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Usvojiti novu strategiju javnih nabavki za period 2023-2027., i prateći akcioni plan koji podržava njeno sprovođenje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Ojačati administrativne kapacitete Agencije za javne nabavke i Kancelarije za razmatranje žalbi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18: Statistik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svojiti glavni plan za izradu nacionalnih računa za BiH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before="0" w:after="160"/>
              <w:ind w:left="705" w:hanging="375"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Intenzivirati korišćenje administrativnih izvora podataka, uključujući uspostavljanje sveobuhvatnog i pouzdanog Nacionalnog statističkog poslovnog registra za precizno i opsežno prikupljanje podataka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svojiti metodologiju, odrediti odgovornosti i budžetske elemente budućeg popisa poljoprivrednih gazdinstava i usvojiti plan za pripremu narednog popisa stanovništv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32: Finansijska kontrol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88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Poboljšati relevantno zakonodavstvo o upravljanju javnim finansijama na svim nivoima vlasti kako bi se bolje realizovala upravljačka odgovornost u svim javnim subjektima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88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Poboljšati kvalitet praćenja nad javnim preduzećima korišćenjem informatičke aplikacije za praćenje unutrašnje finansijske kontrole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88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Poboljšati učinak rada vrhovnih institucija za reviziju putem komunikacijskih strategija 2021.-2025. na entitetskom nivou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ind w:left="108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3. DOBROSUSJEDSKI ODNOSI I REGIONALNA SARADNJ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left="144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-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144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4. SPOSOBNOST PREUZIMANJA OBAVEZA ČLANSTV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ind w:left="1440" w:hanging="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KLASTER 2: UNUTRAŠNJE TRŽIŠT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1: Sloboda kretanja rob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tvrditi listu važećih tehničkih propisa i započeti sa ukidanjem domaćih propisa u cijeloj BiH koji su u suprotnosti sa zakonodavstvom EU, uključujući standarde bivše Jugoslavije koji su u suprotnosti sa onima koji su usklađeni sa evropskim standardim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svojiti cjelodržavnu strategiju za infrastrukturu kvalitet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Ispitati  postojeće zakonodavstvo i administrativnu praksu u neusklađenim oblastima kako bi procijenili da li su u skladu sa članovima 34-36. Ugovora o funkcionisanju Evropske unije, i da se počne planirati kako da se riješe svi neusklađeni elementi.</w:t>
            </w:r>
          </w:p>
        </w:tc>
      </w:tr>
      <w:tr>
        <w:trPr>
          <w:trHeight w:val="37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2: Sloboda kretanja radnik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Započeti izradu baze podataka o slobodnim radnim mjestima na nivou BiH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Nastaviti pregovore i zaključivanje novih bilateralnih sporazuma o socijalnom osiguranju, posebno sa državama članicama EU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3: Pravo poslovnog nastanjivanja i sloboda pružanja uslug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88" w:before="0" w:after="0"/>
              <w:ind w:left="705" w:hanging="345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Uspostaviti sistem monitoringa za pregled, sprovođenje i usklađivanje relevantnih propisa sa Direktivom o uslugama, te identifikovati i ukloniti prepreke za pravo poslovnog nastana i slobodu pružanja usluga u jedinstvenom ekonomskom prostoru</w:t>
            </w:r>
            <w:r>
              <w:rPr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88" w:before="0" w:after="0"/>
              <w:ind w:left="705" w:hanging="360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Usvojiti cjelodržavni zakon o poštanskim uslugama, dodatno uskladiti propise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color w:val="000000"/>
                <w:sz w:val="24"/>
                <w:szCs w:val="24"/>
                <w:lang w:val="sr-BA"/>
              </w:rPr>
              <w:t>, uključujući i Regulativu o prekograničnoj dostavi paketa, te otvoriti poštansko tržište za konkurenciju</w:t>
            </w:r>
            <w:r>
              <w:rPr>
                <w:color w:val="000000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88" w:before="0" w:after="0"/>
              <w:ind w:left="705" w:hanging="360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>Uskladiti propise s</w:t>
            </w:r>
            <w:r>
              <w:rPr>
                <w:color w:val="000000"/>
                <w:sz w:val="24"/>
                <w:szCs w:val="24"/>
                <w:lang w:val="sr-Latn-BA"/>
              </w:rPr>
              <w:t xml:space="preserve">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color w:val="000000"/>
                <w:sz w:val="24"/>
                <w:szCs w:val="24"/>
                <w:lang w:val="sr-Latn-B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BA"/>
              </w:rPr>
              <w:t>o međusobnom priznavanju profesionalnih kvalifikacija uključujući Direktivu o priznavanju stručnih kvalifikacija i Direktivu o ispitivanju proporcionalnosti prije donošenja novih propisa kojima se uređuju profesije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76" w:before="40" w:after="40"/>
              <w:contextualSpacing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4: Sloboda kretanja kapital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Smanjiti opširne administrativne zahtjeve za kratkoročne kapitalne transakcije i izmijeniti zakonodavstvo kako bi se uskladilo sa obavezama iz SSP-a o sticanju nekretnina za građane EU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Hitno usvojiti novi Zakon o borbi protiv pranja novca i finansiranja terorizma, uključujući registra informacija o stvarnom vlasništvu za pravna lica i registar informacija o stvarnom vlasništvu za pravne aranžmane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svojiti propise usklađene s Direktivom o platnim uslugama II, Direktivom o elektronskom novcu II i SEPA Direktivom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6: Pravo privrednih društav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Revidirati postojeće propise u oblasti prava privrednih društava kako bi se utvrdile izmjene i dopune koje su potrebne da bi se završilo usklađivanje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naprijedi povezanost i koordinaciju registara privrednih društava između oba entiteta i Brčko distrikt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Revidirati postojeće propise u oblasti računovodstva i zakonske revizije radi usklađivanja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7: Pravo intelektualnog vlasništv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Sprovesti Strategiju za sprovođenje prava intelektualnog vlasništva za period 2022.-2026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Dodatno uskladiti pravni okvir o autorskim i srodnim pravima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color w:val="000000"/>
                <w:sz w:val="24"/>
                <w:szCs w:val="24"/>
                <w:lang w:val="sr-Latn-BA"/>
              </w:rPr>
              <w:t xml:space="preserve"> 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i Usvojiti izmjene  Zakona o patentima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40" w:before="0" w:after="0"/>
              <w:ind w:left="705" w:hanging="360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Pojačati koordinaciju i kapacitete institucija za izradu politika kako bi se unaprijedila intelektualna, industrijska i prava trgovačkog vlasništva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8: Politika konkurencij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Izmijeniti Zakon o konkurenciji i Zakon o državnoj pomoći kako bi se revidirale procedure glasanja u skladu s Mišljenjem Evropske komisije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Unaprijediti rezultate sprovođenja propisa Savjeta za državnu pomoć tako što će osigurati da tijela koja dodjeljuju pomoć dostavljaju </w:t>
            </w:r>
            <w:r>
              <w:rPr>
                <w:rFonts w:eastAsia="Times New Roman" w:cs="Calibri"/>
                <w:i/>
                <w:color w:val="0D0D0D"/>
                <w:sz w:val="24"/>
                <w:szCs w:val="24"/>
                <w:lang w:val="sr-BA"/>
              </w:rPr>
              <w:t xml:space="preserve">ex-ante 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obavještenja o mjerama državne pomoći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160"/>
              <w:ind w:left="705" w:hanging="360"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 skladu sa odredbama SSP-a, osigurati da Savjet za državnu pomoć djeluje nezavisno i da postojeće programe pomoći, uvedene prije osnivanja Vijeća za državnu pomoć, uskladi 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a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9: Finansijske uslug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naprijediti saradnju u oblasti finansijske stabilnosti između svih aktera putem Memoranduma o razumijevanju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0" w:after="160"/>
              <w:ind w:left="705" w:hanging="360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Ojačati okvir za sanaciju banaka izmjenama i dopunama entitetskih zakona o bankama i zakona o osiguranju depozita kako bi se omogućilo stvaranje fonda za finansijsku stabilnost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0" w:after="160"/>
              <w:ind w:left="705" w:hanging="360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Pokazati da je došlo do poboljšanja u koordinaciji između korektivnih i izvršnih ovlaštenja nadzornih organa, uključujući agencije za bankarstvo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28: Zaštita potrošača i zdravlj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Usvojiti propise na svim nivoima vlasti u BiH o zabrani pušenja na javnim mjestima u skladu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, ratifikovati protokol o uklanjanju nezakonite trgovine duvanskim proizvodima i početi sprovođenje obe mjer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Dodatno uskladiti propise sa propisima EU o materijama ljudskog porijekla i lijekovima za primjenu kod ljudi, te uspostaviti sistem nadzora u ovoj oblasti u cilju osiguranja efikasne koordinacije u cijeloj BiH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Dodatno uskladiti Zakon o zaštiti potrošača na nivou BiH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ind w:left="1381" w:hanging="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KLASTER 3: KONKURENTNOST I INKLUZIVNI RAST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left="1381" w:hanging="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10: Informaciono društvo i mediji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Usvojiti zakon o elektronskim komunikacijama i elektronskim medijima u skladu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Dovršiti drugu fazu prelaska na digitalno emitovanje i usvojiti okvirnu strategiju za pristup širokopojasnoj mreži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Usvojiti Zakon o elektronskoj identifikaciji i uslugama povjerenja za elektronske transakcije sa jedinstvenim nadzornim organom za cijelu BiH u skladu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16: Oporezivanj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Uskladiti zakonodavstvo o PDV-u i akcizama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.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, posebno propise o akcizama na pivo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88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Ostvariti napredak u vezi sa elektronskim potpisom (e-potpis) kako bi se osigurala njegova interoperabilnost i usklađen sistem u cijeloj BiH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17: Ekonomska i monetarna politika</w:t>
            </w:r>
          </w:p>
        </w:tc>
      </w:tr>
      <w:tr>
        <w:trPr>
          <w:trHeight w:val="68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160"/>
              <w:ind w:left="705" w:hanging="360"/>
              <w:contextualSpacing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Očuvati nezavisnost Centralne banke i integritet postojećeg valutnog odbora, te bez daljeg odgađanja imenovati članove Upravnog odbora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naprijediti saradnju i koordinaciju na društveno-ekonomskim reformama među različitim nivoima vlasti i ojača analitičke kapacitete vladinih institucija, posebno Ministarstva finansija i trezora BiH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 w:before="40" w:after="40"/>
              <w:ind w:left="435" w:hanging="105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Osigurati dosljednu političku podršku, veliku vidljivost, odgovornost za reforme u cijeloj BiH i koherentnost Programa ekonomskih reformi (ERP), poboljšati administrativne kapacitete za izradu, sprovođenje i praćenje reformi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19: Socijalna politika i zapošljavanj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svojiti strategiju zapošljavanja na entitetskom nivou i cjelodržavnu strategiju zapošljavanja kao okvir strateške politike, uz osiguranje dodatnih kapaciteta za sprovođenje i praćenje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>
          <w:trHeight w:val="32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0" w:after="160"/>
              <w:ind w:left="705" w:hanging="360"/>
              <w:contextualSpacing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Finalizovati i usvojiti Plan sprovođenja Garancije za mlade u skladu sa modelom i smjernicama EU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Uvesti jedinstveni minimalni nivo naknada za porodiljsko odsustvo i zaštitu u cijeloj zemlji, počevši od usklađivanja definicija porodiljskog, očinskog i roditeljskog odsustva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 xml:space="preserve">Poglavlje 20: Preduzetništvo i industrijska politika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Pojednostaviti i uskladiti registraciju poslovnih subjekata u oba entiteta kako bi se smanjila administrativna opterećenja na preduzetnike tako što će centralizovati registraciju privrednih subjekata i izdavanje dozvola putem jednošalterskog sistema (one-stop-shop) i širom primjenom online registracij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skladiti strategije industrijske politike i akcione planove na različitim nivoima vlasti i pri tom osigurati koordinaciju i uključivanje industrijskih preduzeća u proces formulacije i sprovođenja politik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Procijeniti trenutne potrebe poslovnih subjekata, posebno malih i srednjih preduzeća, kada je u pitanju unaprjeđenje vještina i usvojiti strateške smjernice za usklađivanje podrške MSP-ima i preduzetništvu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25: Nauka i istraživanj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Izraditi novu Strategiju 2022-2028. i akcioni plan za razvoj nauke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Razviti i usvojiti Strategiju pametne specijalizacije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Poboljšati izvještavanje o statističkim podacima u oblasti istraživanja i inovacij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26: Obrazovanje i kultur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Proširiti i ažurirati akcioni plan za državni kvalifikacioni okvir (NQF) i osnovati međusektorsku komisiju za NQF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Osigurati potpuno funkcionalan sistem (re)akreditacije visokoškolskih ustanova i studijskih programa u cijeloj BiH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Osigurati kontinuirano učešće u međunarodnim studijama procjene i sprovođenje nalaza za poboljšanje rezultata iz studije PISA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29: Carinska unij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kloniti sva administrativna opterećenja kako bi se osigurala interoperabilnost sistema elektronskog potpisa na nivou cijele BiH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Ojačati administrativne i operativne kapacitete Uprave za indirektno oporezivanj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Povećati kontrole nakon carinjenja na osnovu analize rizika, te proširiti korišćenje pojednostavljenih postupaka za pouzdane privredne subjekte i unaprijediti međusobnu povezanost i interoperabilnost sa IT sistemima i zahtjevima EU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KLASTER 4: ZELENA AGENDA I ODRŽIVA POVEZANOST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14: Transportna politik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Razviti kapacitete za primjenu propisa za smanjenje smrtnih slučajeva u drumskom saobraćaju i postići napredak u uspostavljanju nacionalnog sistema za kontinuirano prikupljanje podataka o saobraćajnim nesrećam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Povećati nezavisnost, ojačati kapacitete i osigurati dovoljno finansiranje regulatornih tijela u oblasti transport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Izraditi strateški okvir, usvojiti relevantno zakonodavstvo i osigurati dovoljne kapacitete i resurse za primjenu inteligentnog transportnog sistema (ITS) na osnovnim mrežam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15: Energija</w:t>
            </w:r>
          </w:p>
        </w:tc>
      </w:tr>
      <w:tr>
        <w:trPr>
          <w:trHeight w:val="126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ind w:left="705" w:hanging="360"/>
              <w:jc w:val="both"/>
              <w:rPr>
                <w:rFonts w:cs="Arial"/>
                <w:color w:val="000000"/>
                <w:sz w:val="24"/>
                <w:szCs w:val="24"/>
                <w:lang w:val="sr-BA"/>
              </w:rPr>
            </w:pPr>
            <w:r>
              <w:rPr>
                <w:rFonts w:cs="Arial"/>
                <w:sz w:val="24"/>
                <w:szCs w:val="24"/>
                <w:lang w:val="sr-BA"/>
              </w:rPr>
              <w:t>U narednoj godini, BiH posebno treba uraditi sljedeće: usvojiti zakonske i podzakonske akte za gas i električnu energiju u skladu s trećim energetskim paketom i paketom za integraciju energetskih tržišta Energetske zajednice na državnom i entitetskom nivou te osigurati potpuno usklađivanje zakona na entitetskom nivou u oblasti električne energije i gasa kako bi se spriječila daljnja kašnjenja u povezivanju s unutrašnjim tržištem električne energije EU</w:t>
            </w:r>
            <w:r>
              <w:rPr>
                <w:rFonts w:cs="Arial"/>
                <w:color w:val="000000"/>
                <w:sz w:val="24"/>
                <w:szCs w:val="24"/>
                <w:lang w:val="sr-BA"/>
              </w:rPr>
              <w:t>;</w:t>
            </w:r>
            <w:r>
              <w:rPr>
                <w:rFonts w:cs="Arial"/>
                <w:sz w:val="24"/>
                <w:szCs w:val="24"/>
                <w:lang w:val="sr-BA"/>
              </w:rPr>
              <w:t xml:space="preserve">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 w:before="0" w:after="0"/>
              <w:ind w:left="705" w:hanging="360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  <w:lang w:val="sr-BA"/>
              </w:rPr>
              <w:t>Usvojiti propise o obnovljivoj energiji i energetskoj efikasnosti na nivou BiH i entitetskom nivou u skladu sa obavezama koje proizlaze iz Ugovora o Energetskoj zajednici i obaveza iz Deklaracije o Zelenoj agendi za zapadni Balkan sa samita u Sofiji 2020. godin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 w:before="0" w:after="0"/>
              <w:ind w:left="705" w:hanging="360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  <w:lang w:val="sr-BA"/>
              </w:rPr>
              <w:t>Finalizovati i usvojiti nacionalni energetski i klimatski plan (NECP) za period 2021-2030. do kraja juna 2024. godine u skladu sa energetskim i klimatskim ciljevima Energetske zajednice do 2030. godine, uzimajući u obzir preporuke Sekretarijata Energetske zajednice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21: Transevropske mrež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>Nastaviti sa razvojem indikativnog proširenja TEN-T i TEN-E osnovne mreže u skladu sa prioritetima utvrđenim u Ekonomskom planu za Zapadni Balkan,</w:t>
            </w:r>
            <w:r>
              <w:rPr>
                <w:rFonts w:eastAsia="Times New Roman" w:cs="Arial"/>
                <w:color w:val="0D0D0D"/>
                <w:sz w:val="24"/>
                <w:szCs w:val="24"/>
                <w:lang w:val="sr-Latn-BA"/>
              </w:rPr>
              <w:t xml:space="preserve"> </w:t>
            </w: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>Zelenoj agendi i Petogodišnjem tekućem planu rada Transportne zajednice za razvoj indikativnog proširenja TEN-T za Zapadni Balkan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160"/>
              <w:ind w:left="705" w:hanging="360"/>
              <w:contextualSpacing/>
              <w:jc w:val="both"/>
              <w:rPr/>
            </w:pP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>Ubrzati sprovođenje reformskih mjera  povezivanja i nastaviti sa usvajanjem višegodišnjih planova održavanja kompletnih drumskih i željezničkih osnovnih mrež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>Izvršiti usklađivanje sa Regulativom 347/2013/EU o smjernicama za transevropsku energetsku infrastrukturu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27: Životna sredina i klimatske promjen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 xml:space="preserve">Sprovesti cjelodržavnu strategiju aproksimacije propisa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 xml:space="preserve"> </w:t>
            </w: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>u oblasti zaštite životne sredine, i pripremiti i usvojiti Strategiju životne sredin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>Hitno formalizovati procedure imenovanja i funkcija nacionalnih kontakt osoba za BiH za sprovođenje svih konvencija o životnoj sredini koje je BiH potpisal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Arial"/>
                <w:color w:val="0D0D0D"/>
                <w:sz w:val="24"/>
                <w:szCs w:val="24"/>
                <w:lang w:val="sr-BA"/>
              </w:rPr>
              <w:t>Nastaviti sa sprovođenjem Pariškog sporazuma uspostavljanjem politika i mjera za ostvarenje nacionalno utvrđenog doprinosa (NDC-a), usvojiti i sprovesti Strategiju prilagođavanja na klimatske promjene i niskoemisionog razvoja i usvojiti integrisani BiH energetski i klimatski plan u skladu sa preporukom Energetske zajednice</w:t>
            </w:r>
            <w:r>
              <w:rPr>
                <w:rFonts w:eastAsia="Times New Roman" w:cs="Arial"/>
                <w:color w:val="0D0D0D"/>
                <w:sz w:val="24"/>
                <w:szCs w:val="24"/>
                <w:lang w:val="sr-Latn-BA"/>
              </w:rPr>
              <w:t>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KLASTER 5: RESURSI, POLJOPRIVREDA I KOHEZIJ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11: Poljoprivreda i ruralni razvoj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88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Završiti sprovođenje Strateškog plana za ruralni razvoj za period 2018-2021. posebno usaglašavanjem programa ruralnog razvoja i mjera podrške u cijeloj BiH i njihovim usklađivanjem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BA"/>
              </w:rPr>
              <w:t xml:space="preserve">te usvajanjem cjelodržavne Strategije za poljoprivredu i ruralni razvoj za period 2022-2027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88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Usvojiti zakon o organskoj proizvodnji na nivou BiH i sve potrebne podzakonske akte za sprovođenje Zakona o organizaciji tržištu vina u skladu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88" w:before="0" w:after="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Ažurirati i usvojiti Zakon o politici kvaliteta na nivou BiH u skladu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.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12: Bezbjednost hrane, veterinarska i fitosanitarna politik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vesti međulaboratorijska uporedna ispitivanja kao redovnu praksu, posebno između laboratorija u zemlji koje su zadužene za analizu uzoraka na bolesti koje podliježu obaveznom prijavljivanju, radi povećanja kontrole i  administrativnih kapaciteta, posebno inspekcijskih uprava i laboratorij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Ubrzati pripreme za nacionalne referentne laboratorije, putem daljeg usklađivanja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.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, posebno povećanjem broja akreditovanih laboratorijskih metoda koje se koriste u higijenskoj, veterinarskoj i fitosanitarnoj kontroli, analizi hrane za ljude i životinj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naprijediti akcioni plan za pouzdano certifik potrebnih izjava o zdravlju životinja koje su sastavni dio certifikata za izvoz svježeg mesa na tržište EU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13: Ribarstvo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 xml:space="preserve">Usvojiti cjelodržavnu strategiju za ribarstvo i akvakulturu sa ciljem usklađivanja zakonodavstva sa </w:t>
            </w:r>
            <w:r>
              <w:rPr>
                <w:i/>
                <w:color w:val="000000"/>
                <w:sz w:val="24"/>
                <w:szCs w:val="24"/>
                <w:lang w:val="sr-Latn-BA"/>
              </w:rPr>
              <w:t>EU acquis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skladiti metodologiju za prikupljanje podataka o ribi i ribljim proizvodima u cijeloj BiH i uspostaviti relevantne statistike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22: Regionalna politika i koordinacija strukturnih instrumenata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705" w:hanging="360"/>
              <w:contextualSpacing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Početi pripremati cjelodržavnu strategiju regionalnog razvoj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Poboljšati planiranje javnih ulaganja, izraditi jedinstvenu listu prioritetnih infrastrukturnih projekata u svim relevantnim sektorima, te osigurati podršku Investicionog odbora BiH i redovno ažuriranje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Hitno imenovati državnog IPA koordinatora (DIPAK) za IPA III i postići dogovor o procedurama koordinacije za efikasno korišćenje pretpristupnih fondova uz uvažavanje funkcija DIPAK-a u skladu s Okvirnim sporazumom za IPA II i Okvirnim sporazumom o finansijskom partnerstvu za IPA III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33: Finansijske i budžetske odredb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Ojačati kapacitete i saradnju između institucija sa ciljem borbe protiv poreskih i carinskih prevara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Ojača kapacitete Uprave za indirektno oporezivanje (UIO) za efikasnu primjenu carinskog zakonodavstva;</w:t>
            </w:r>
          </w:p>
        </w:tc>
      </w:tr>
      <w:tr>
        <w:trPr>
          <w:trHeight w:val="54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svojiti master plan za izradu podataka o nacionalnim/domaćim računima BiH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sr-BA"/>
              </w:rPr>
              <w:t>KLASTER 6: SPOLJNI ODNOSI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REPORUKE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30: Spoljni odnosi</w:t>
            </w:r>
          </w:p>
        </w:tc>
      </w:tr>
      <w:tr>
        <w:trPr>
          <w:trHeight w:val="41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Završiti pristupanje Svjetskoj trgovinskoj organizaciji (STO);</w:t>
            </w:r>
          </w:p>
        </w:tc>
      </w:tr>
      <w:tr>
        <w:trPr>
          <w:trHeight w:val="108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Sprovesti Dodatni protokol 5 o olakšavanju trgovine uz Centralnoevropski sporazum o slobodnoj trgovini (CEFTA), Dodatni protokol 6 uz CEFTA-u o trgovini uslugama i Akcioni plan Zajedničkog regionalnog tržišta 2021-2024, ispregovarati i osigurati brzo usvajanje Dodatnog protokola 7 uz CEFTA-u o rješavanju sporova;</w:t>
            </w:r>
          </w:p>
        </w:tc>
      </w:tr>
      <w:tr>
        <w:trPr>
          <w:trHeight w:val="54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Pokrenuti proces koji će dovesti do uspostavljanja politike razvojne saradnje i humanitarne pomoći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Poglavlje 31: Spoljna, odbrambena i bezbjednosna politika</w:t>
            </w:r>
          </w:p>
        </w:tc>
      </w:tr>
      <w:tr>
        <w:trPr>
          <w:trHeight w:val="737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Poboljšati svoju usklađenost sa zajedničkom spoljnom i bezbjednosnom politikom EU, te osigurati sprovođenje restriktivnih mjera koje proizilaze iz usklađivanja sa EU;</w:t>
            </w:r>
          </w:p>
        </w:tc>
      </w:tr>
      <w:tr>
        <w:trPr>
          <w:trHeight w:val="512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Utvrditi zahtjeve za obilježavanje oružja namijenjenog deaktivaciji nakon proizvodnje, u skladu sa standardima EU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sr-Latn-BA"/>
              </w:rPr>
              <w:t>;</w:t>
            </w:r>
          </w:p>
        </w:tc>
      </w:tr>
      <w:tr>
        <w:trPr>
          <w:trHeight w:val="44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160"/>
              <w:ind w:left="705" w:hanging="360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sr-BA"/>
              </w:rPr>
              <w:t>Imenovati „političkog direktora“ i „evropskog korespondenta“ u okviru Ministarstva spoljnih poslova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sr-BA"/>
              </w:rPr>
              <w:t>UKUPNO: 116 preporuka</w:t>
            </w:r>
          </w:p>
        </w:tc>
      </w:tr>
    </w:tbl>
    <w:p>
      <w:pPr>
        <w:pStyle w:val="Normal"/>
        <w:rPr>
          <w:color w:val="0D0D0D"/>
          <w:lang w:val="sr-BA"/>
        </w:rPr>
      </w:pPr>
      <w:r>
        <w:rPr>
          <w:color w:val="0D0D0D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  <w:t xml:space="preserve">PREGLED ZAHTIJEVA EVROPSKE UNIJE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  <w:t>u pogledu usvajanja novih propisa i strateških dokumenata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val="sr-BA"/>
        </w:rPr>
      </w:pPr>
      <w:r>
        <w:rPr>
          <w:rFonts w:eastAsia="Times New Roman" w:cs="Calibri"/>
          <w:b/>
          <w:color w:val="000000"/>
          <w:sz w:val="24"/>
          <w:szCs w:val="24"/>
          <w:lang w:val="sr-BA"/>
        </w:rPr>
      </w:r>
    </w:p>
    <w:p>
      <w:pPr>
        <w:pStyle w:val="Normal"/>
        <w:spacing w:before="0" w:after="160"/>
        <w:ind w:left="567" w:right="540" w:firstLine="283"/>
        <w:rPr>
          <w:color w:val="000000"/>
          <w:lang w:val="sr-BA"/>
        </w:rPr>
      </w:pPr>
      <w:r>
        <w:rPr>
          <w:color w:val="000000"/>
          <w:lang w:val="sr-B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07670</wp:posOffset>
                </wp:positionH>
                <wp:positionV relativeFrom="paragraph">
                  <wp:posOffset>635</wp:posOffset>
                </wp:positionV>
                <wp:extent cx="862012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2903"/>
                              <w:gridCol w:w="5940"/>
                              <w:gridCol w:w="3837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.br.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BLAST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HTJEV i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Izvještaja o BiH za 202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. godin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NAPO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ODNOSI EU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BiH /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Aneks 1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rogrami finansijske pomoći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ajanje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cjelodržavnih sektorskih strategija (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trategija upravljanja javnim finansijama, Strategija zapošljavanja)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je i dalje ključni uslov za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>BiH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da u bi potpunosti mogla koristiti sredstava programa IP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8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OSNOVE PROCESA PRISTUPANJA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KLASTER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1. FUNKCIONISANJE DEMOKRATSKIH INSTITUCIJA I REFORMA JAVNE UPR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1.1</w:t>
                                  </w:r>
                                </w:p>
                              </w:tc>
                              <w:tc>
                                <w:tcPr>
                                  <w:tcW w:w="12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Demokratij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Izbori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urediti 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bs-BA"/>
                                    </w:rPr>
                                    <w:t xml:space="preserve">zakonodavni 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  <w:t>okvir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bs-BA"/>
                                    </w:rPr>
                                    <w:t xml:space="preserve"> za implementaciju sveobuhvatnog skupa preporuka koje su izdali OSCE/ODIHR i GRECO o transparentnosti i integritetu izbornog procesa i implementaciji izbornih rezultat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Ključni prioritet 1 iz Mišljenja 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arlament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propise o registraciji političkih stranaka uskladiti u cijeloj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pravljanje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BiH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rogram usklađivanja domaćih propisa sa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iCs/>
                                      <w:sz w:val="24"/>
                                      <w:szCs w:val="24"/>
                                      <w:lang w:val="sr-BA"/>
                                    </w:rPr>
                                    <w:t>acquis-em/Program integrisanja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sz w:val="24"/>
                                      <w:szCs w:val="24"/>
                                      <w:lang w:val="sr-B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baveza koja proističe iz SSP-a i 2 od 14 ključnih prioriteta iz Mišljenja 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Akcioni plan za 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bs-BA"/>
                                    </w:rPr>
                                    <w:t xml:space="preserve">realizaciju 14 ključnih prioriteta iz Mišljenja 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  <w:t>EK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bs-BA"/>
                                    </w:rPr>
                                    <w:t xml:space="preserve"> o zahtjevu BiH za članstvo u 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val="sr-BA"/>
                                    </w:rPr>
                                    <w:t>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Civilno društvo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Razvija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trateški okvir za saradnju sa civilnim društvo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na svim nivoima vlasti, te okvir za transparentno finansiranje organizacija civilnog društv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ropisi o slobodi okupljanja se trebaju uskladiti u cijeloj BiH i sa evropskim standardima, posebno vezano za ograničenja i odgovornosti organizator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vojiti Izmjene i dopune zakona o OBA-i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1.2.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Reforma javne uprave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Izmijeniti i dopun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e o državnoj upravi na svim nivoima vlast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kako bi se osiguralo poštovanje principa zasluga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rodužiti važenje strateškog okvira za RJU u za period 2023-2027. na nivo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svojiti strategije e-vlada na nivou BiH, Federaciji BiH i Brčko distrikt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u FBiH usvojiti propise o zaštiti uzbunjivača,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te uskladiti sa međunarodnim standardima na svim nivoima vlasti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u Republici Srpskoj usvojiti propise o prijavi imovine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te uskladiti sa međunarodnim standardima na svim nivoima vlasti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ajanj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a o elektronskoj identifikaciji i uslugama od povjerenja za elektronske transakcije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 skladu sa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 xml:space="preserve">acquis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EU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ind w:right="40" w:hanging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2. VLADAVINA PRAVA I OSNOVNA PR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2.1.</w:t>
                                  </w:r>
                                </w:p>
                              </w:tc>
                              <w:tc>
                                <w:tcPr>
                                  <w:tcW w:w="12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ravosuđe i osnovna pr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Funkcionisanje pravosuđ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Zakon o Visokom sudskom i tužilačkom savjetu u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kladu sa evropskim standardima u cilju jačanja nezavisnosti, profesionalnosti i odgovornosti pravosuđ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Ključni prioritet 6 iz Mišljenja E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nov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Zakon o sudovima BiH u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kladu sa evropskim standardima, kako bi se postigla veća pravna sigurnost i precizirala stvarna nadležnost sudov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Donijeti novu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trategiju za reformu sektora pravde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izmjen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a o parničnom postupku i Zakona o krivičnom postupku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na svim nivoima vlasti kako bi se riješio problem predugog trajanja postupaka, neusklađenosti i sukoba nadležnosti, kao i slabe institucionalne saradnje u slučajevima korupcije u cijeloj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Borba protiv korupcije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 o sprječavanju sukoba interesa BiH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 skladu sa međunarodnim standardima, te uskladiti zakonodavstvo na nivou entiteta i Brčko distrikt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Izraditi zakonski okvir za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štitu lica koja prijavljuju korupciju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na svim nivoima vlasti i uskladiti sa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 xml:space="preserve">acquis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novu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trategiju za borbu protiv korupcije i Akcioni plan na nivou BiH, te uskladiti strategije u cijeloj BiH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ropise o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finansiranju političkih stranak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treba dodatno uskladiti sa međunarodnim standardima, posebno sa važeći preporukama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>GRECO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da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Republika Srpsk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skladi propise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o sukobu interesa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a međunarodnim standardim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Dodatno uskladiti propis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slobodi pristupa informacijam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na BiH nivou i entitetskom nivou sa međunarodnim i evropskim standardim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rediti zakonodavni okvir za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efikasno sprječavanje i rješavanje pitanja korupcije u privatnom sektoru BiH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, t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ropise o lobiranj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snovna prav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Izraditi cjelodržavn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strateški okvir o ljudskim pravima, o zabrani diskriminacije i o zaštiti manjina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svojiti na nivou BiH zakon koji jasno definiše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kriterijume o pravima civilnih žrtava torture u ratnom periodu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Izraditi i 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cjelodržavnu strategiju o zatvorskom sistem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FBiH treba da usvoji propise o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izvršenju krivičnih sankcij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Izraditi i 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cjelodržavnu strategiju za tranzicijsku pravd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BiH treba usklad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ropise o zaštiti ličnih podataka sa propisima EU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loboda izražavanj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skladiti entitetske propise sa Zakonom o javnom RTV sistemu BiH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Propise o slobodi pristupa informacijam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treba uskladiti u cijeloj BiH, te uskladiti sa međunarodnim i evropskim standardim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ropis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govoru mržnje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treba uskladiti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sa međunarodnim i evropskim standardim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propise o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transparentnosti vlasništva nad medijim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propis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oglašavanju u medijima ili kriterijumima za raspodjelu subvencij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Izvršiti usklađivanj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a o slobodi okupljanj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 cijeloj BiH, te ih uskladiti sa evropskim standardim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svojiti cjelodržavnu Strategiju o ljudskim pravima i borbi protiv diskriminacije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kladiti propis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ravnopravnost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 cijeloj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svojiti propise u vezi sa sistemskim kršenjem prava na pravično suđenje u razumnom roku i prava na djelotvoran pravni lijek u cijeloj BiH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Izraditi i usvojiti nov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Akcioni plan o zaštiti djece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Izvršiti usklađivanje zakonskog okvira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o maloljetničkom pravosuđu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 cijeloj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propise koji uređuju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besplatnu pravnu pomoć u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FBiH i u Srednjobosanskom kanton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štovanje i zaštita  manjina i kulturnih prav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sveobuhvatn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Akcioni plan za Rome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koji će uključivati sve bitne sektore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2.2.</w:t>
                                  </w:r>
                                </w:p>
                              </w:tc>
                              <w:tc>
                                <w:tcPr>
                                  <w:tcW w:w="12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ravda, sloboda i bezbjedn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Borba protiv organizovanog kriminal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Izraditi i 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trategiju i Akcioni plan za borbu  protiv organizovanog kriminal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na osnovu procjene teškog i organizovanog kriminala (SOCTA) prema metodologiji Europola uz uključivanje nadležnih institucija sa svih nivoa vlasti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uskladiti propise koji se tiču policije na svim nivoima vlasti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dodatno uskladiti sa acquis-em EU propis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trgovini ljudim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, naročito dio o kaznam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dodatno uskladiti sa acquis-em EU zakon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kibernetičkom kriminalu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dodatno uskladiti sa acquis-em propis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civilnom posjedovanju oružj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, kao i zakonski okvir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eksplozivima za civilnu upotrebu i transport opasnim materijam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trateški okvir za rješavanje kibernetičkog kriminal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 FBiH, kantonima i na nivou BiH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svojiti sveobuhvatni zakonski, strateški i institucionalni okvir za kibernetičku bezbjednost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propise o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borbi protiv pranja novca i finansiranja terorizm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skladiti sa Četvrtom i Petom direktivom EU (AML/CFT)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svojiti Strategiju za sprječavanje i borbu protiv terorizma, te uskladiti sa politikama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aradnja u oblasti drog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usvojiti Akcioni plan o dragama, te dodatno uskladiti propis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drogam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sa acquis-em, posebno kada su u pitanju minimalna pravila za kaznena djela u vezi sa drogam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akcioni plan nadzora nad opojnim drogama u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ite i nezakonite migracije i azil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Zakon o strancima dodatno uskladiti sa acquis-em, posebno u pogledu pristupa pravima za ranjive migrante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dodatno uskladiti propise o azilu sa acquis-em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Vizna politik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BiH se mora uskladiti sa viznom politiko EU-a, kako bi osigurala dobro upravljanje migracionim i bezbjednosnim okruženjem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3. EKONOMSKI KRITERIJU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3.1.</w:t>
                                  </w:r>
                                </w:p>
                              </w:tc>
                              <w:tc>
                                <w:tcPr>
                                  <w:tcW w:w="12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stojanje funkcionalne tržišne ekonomi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Funkcionisanje finansijskog tržiš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Dovršiti pravni okvir za sanaciju banak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2.4. JAVNE NABAVKE, STATISTIKA, FINANSIJSKA KONTRO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5 – Javne nabavke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svojiti Zakon o izmjenama i dopunama z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akona o javnim nabavkama BiH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sklađen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usvojiti novu strategiju javnih nabavki za period 2023 -2027 i prateći akcioni plan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uskladiti zakonodavstvo BiH u oblas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komunalnih uslug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pravni okvir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koncesijama i javno-privatnim partnerstvi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a uskladiti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18 -Statistik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poboljšati pravnu osnovu za razvoj BiH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tatističkog sistema u ključnim statističkim oblastim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klad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  statistici BiH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sa principima Kodeksa prakse evropske statistike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metodologiju za budući popis poljoprivrednih gazdinstav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svojiti Plan za pripremu narednog popisa stanovništv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32 – Finansijska kontrol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Izraditi Procedure certifikovanja za unutrašnju reviziju u BD BiH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Vrhovne revizorske institucije (VRI) u BiH trebaju izraditi Komunikacijske strategije kako bi poboljšale učinak svog rad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i dalje usklađivati propis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zaštiti finansijskih interes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sa acquis-em EU,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DOBROSUSJEDNSKI ODNOSI I REGIONALNA SARAD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120" w:after="12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POSOBNOST PREUZIMANJA OBAVEZA ČLANST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NUTRAŠNJE TRŽIŠTE – KLASTER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1 – Sloboda kretanja robe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započeti sa ukidanjem domaćih propisa u cijeloj BiH koji su u suprotnosti sa zakonodavstvom EU, uključujući standarde bivše Jugoslavije koji su u suprotnosti sa onima koji su usklađeni sa evropskim standardima;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cjelodržavnu strategiju za infrastrukturu kvalitet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postaviti zakonodavni i institucionalni okvir za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lobodno kretanje robe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kladiti sa acquis-em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 o akreditaciji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kladiti sa acquis-em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 o nadzoru nad tržištem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no je uskladiti sa acquis-em propise koji se tiču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registracije, evaluacije, autorizacije i ograničavanja hemikalij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(REACH)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Potreno je uskladiti sa acquis-em zakonodavstvo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o povratu kulturnih predmet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koji su nezakonito izneseni sa teritorija država članica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2 - Sloboda kretanja radnik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zakone entiteta i Brčko distrikta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zapošljavanju stranac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skladiti sa Zakonom o strancima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započeti izradu baze podataka o slobodnim radnim mjestima na BiH nivo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3 -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ravo poslovnog nastanjivanja i sloboda pružanja uslug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postojeće zakonodavstvo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pravu poslovnog nastanjivanja i slobodi pružanja uslug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skladiti sa Direktivom o uslugama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 o poštanskim uslugama na nivo BiH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i uskladiti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cjelodržavnu Strategiju za razvoj poštanskih uslug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Izraditi zakonodavni okvir za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zajamno priznavanje inostranih kvalifikacija za regulisane profesije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i uskladiti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4 - Slobodno kretanje kapital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uskladiti BiH zakonodavstvo sa acquis-em EU u oblas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ticanje nekretnina za strana fizička lic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vo  je obaveza koja proističe iz SSP-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da BiH usvoji propise usklađene sa acquis-em EU da bi imala pristup sistemu SEPA za zajednice banaka ili finansijske institucije van evropskog ekonomskog prostor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lang w:val="sr-BA" w:eastAsia="bs-BA" w:bidi="bs-BA"/>
                                    </w:rPr>
                                    <w:t>Potrebno je usvojiti novi zakon o borbi protiv pranja novca i finansiranja terorizma na nivou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6 - Pravo privrednih društav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dodatno uskladiti sa acquis-em EU zakonodavstvo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o privrednim društvim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na svim nivoima vlada u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Potrebno je u FBiH usvojiti propise kojima će se pojednostaviti proces registracije privrednih subjekata, uključujući elektronsku registraciju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da se u BiH  uskladi pravni okvir u oblas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nefinansijskog izvještavanj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u skladu sa Direktivom o objavljivanju nefinansijskih informacija i informacija o različitosti određenih velikih preduzeća i grup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7 - Pravo intelektualnog vlasništv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Izmjene i dopun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a o patentima BiH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i uskladiti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lang w:val="sr-BA" w:eastAsia="bs-BA" w:bidi="bs-BA"/>
                                    </w:rPr>
                                    <w:t>Potrebno je usvojiti i provesti strategiju intelektualnog vlasništva za period 2022-2026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 BiH je potrebno dodatno uskladiti zakonodavstvo u oblasti autorskih i srodnih prava, pogotovo u oblasti dijela anonimnih autora i kolektivnim upravljanjem pravim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8 - Politika konkurencije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 BiH je potrebno dodatno uskladiti sprovedbene propise u oblas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konkurencije i državne pomoć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sa relevantnim dijelovim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lang w:val="sr-BA" w:eastAsia="bs-BA" w:bidi="bs-BA"/>
                                    </w:rPr>
                                    <w:t>Potrebno je izmijeniti Zakon o konkurenciji i Zakon o državnoj pomoći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9 – Finansijske usluge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dodatno uskladiti sa acquis-em EU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Zakon o osiguranju depozita BiH i Zakon o bankama,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kako bi se omogućilo stvaranje fonda za finansijsku stabilnost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u BiH u oblasti banaka i finansijskih konglomerata usvojiti zajedničku Metodologiju za određivanje sistemski važnih banak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kladiti zakone kojima se uređuj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finansijski nadzor fondova za strukovne penzije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u BiH  uskladiti zakonodavstvo u oblas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infrastrukture finansijskih tržišt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sa acquis-em EU, uključujući Direktivu o konačnosti poravnanj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dodatno uskladiti sa acquis-em EU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 o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investicionim fondovima Republike Srpske,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 obzirom da definicija investicionih usluga  nije u skladu sa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acquis-em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28 – Zaštita potrošača i zdravlj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propise o ozbiljnim prekograničnim zdravstvenim prijetnjama, uključujući zarazne bolest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 uskladiti sa acquis-em EU na svim nivoima vlasti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usvojiti propise na svim nivoima vlasti u BiH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o zabrani pušenja na javnim mjestima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u skladu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dodatno uskladiti propise u BiH sa propisima EU o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materijama ljudskog porijekla i lijekovima za primjenu kod ljud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u cijloj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revidira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Zakon o zaštiti potrošača na BiH nivou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i uskladiti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uskladiti zakonski okvir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u oblasti potrošačkih kredita i trgovanja finansijskim uslogama na daljinu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zakonske okvir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za bezbjednost proizvoda uskladit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Izrad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Strategiju informisanja o zdravlju na nivou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zakonski okvir koji uređuje pitanja krvi, tkiva, ćelija i organ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 na nivou entiteta i BD BiH uskladiti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Izrad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cjelodržavni program ranog otkrivanja raka i cjelodržavni plan za kontrolu raka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0"/>
                                      <w:szCs w:val="1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10"/>
                                      <w:szCs w:val="10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KONKURENTNOST I INKLUZIVNI RAST - KLASTER 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10 – Informaciono društvo i medi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 o elektronskim komunikacijama i elektronskim medijima BiH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 skladu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kvirnu strategiju za pristup širokopojasnoj mreži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svojiti cjelodržavnu strategiju i akcioni plan za razvoj informacionog društv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 o elektronskoj identifikaciji i uslugama povjerenja za elektronske transakcije sa jedinstvenim nadzornim organom za cijelu BiH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 skladu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16 - Oporezivanje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nastaviti usklađivanje zakonodaVSTSa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o PDV-u u BiH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o je u potpunosti uskladiti sa acquis-em EU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Zakon o akcizama BiH,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posebno o akcizama na pivo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U FBiH potrebno je usvojiti zakonodavstvo oporezivanju dohotka i o doprinosim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17 – Ekonomska i monetarna politik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u potpunosti usklad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 o Centralnoj banc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sa acquis-em EU, posebno u pogledu monetarnog finansiranj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19 – Socijalna politika i zapošljavanje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strategije zapošljavanja na entitetskom nivou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cjelodržavnu strategiju zapošljavanj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usvojiti podzakonske akte koji uređuju pojedine aspekte zaštite na radu u cijeloj BiH i uskladiti sa acquis-em EU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da BiH izradi Plan sprovođenja Garancije za mlade u skladu sa obavezom koju je BiH preuzela u Deklaraciji Zapadnog Balkana o osiguranju održive integracije mladih ljudi na tržištu rad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zaključ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pšte kolektivne ugovore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 entitetim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izrad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cjelodržavnu strategiju za smanjenje siromaštva, socijalne inkluzije i zaštite ili sistem za praćenje sprovođenja politike na nivou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usvojiti nov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Akcioni plan za djecu u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 BiH je potrebno je izraditi strategije ili akcione planove za pitanja diskriminacije pri zapošljavanju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20 - Preduzetnička i industrijska politik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Potr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Latn-BA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bno je pojednostaviti i usklad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zakonodavstvo u vezi registracije poslovnih subjekata u entitetim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, te u cieloj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Potrebno je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svojit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cjelodržavnu strategiju industrijskog razvoj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ažurira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trategije industrijske politike i akcione planove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na svim nivoima vlasti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utvrd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cjelodržavni strateški okvir za podsticaj stranih direktnih investicija i poboljšanje poslovnog okruženj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utvdr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cjelodržavni strateški okvir za razvoj malih i srednjih preduzeća u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u BiH uskladiti sa acquis-em EU  propise o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instrumentima preduzetničke i industrijske politike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, te BD BiH treba da usvoji propis u ovoj oblasti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25 – Nauka i istraživanje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izraditi novu strategiju za period 2023-2028 i akcioni plan za razvoj nauke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izraditi i usvojiti S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trategiju pametne specijalizacije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izraditi i usvojiti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Mapu puta za istraživačku infrastruktur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26 – Obrazovanje i kultur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BiH treba da uskladi propise na svim nivoima vlasti sa okvirnim zakonima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obrazovanju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, posebno u pogledu obavezne primjene zajedničkog jezgra nastavnog plana i programa na osnovu ishoda učenj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uskladiti propise u oblasti obrazovanja i osposobljavanja na svim nivoima vlasti u BiH sa okvirnim zakonima o obrazovanju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Izraditi strategiju za nastavnike i učenike za osiguranje kvaliteta u učenju na daljinu, uključujući i procjenu napretka učenik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Izraditi S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trategiju za mlade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29 – Carinska unij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dalje usklađivanj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a o carinskoj politic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sa Carinskim zakonikom Unije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BiH treba nastaviti sa usklađivanjem svojih odredbi o zaštiti intelektualnog vlasništva u oblas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provođenja carinskih propis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ELENA AGENDA I ODRŽIVA POVEZANOST - KLASTER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14 – Transportna politik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Izrad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trateški okvir za primjenu inteligentnog transportnog sistema (ITS)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na osnovnim mrežam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zakon o međunarodnom drumskom prevozu opasnih materija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izvršiti reviziju zakona o željeznicama u entitetima i uskladiti sa acquis-em EU, u cilju osiguranja nediskriminatornog pristupa javnoj željezničkoj infrastrukturi, kao i usklađivanje o pravima putnika u željezničkom saobraćaj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razviti pravni okvir u oblasti vodnog transporta u BiH i osigurati bezbjednost plovidbe na unutrašnjim plovnim putevima.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revidirati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Zakona o civilnom vazduhoplovstvu BiH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 radi usklađivanja sa zahtjevima Zajedničkog evropskog vazduhoplovnog prostora (ECAA)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pravni i regulatorni okvir u oblas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kombinovanog/intermodalnog transport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15 - Energij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zakonske okvir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za gas i električnu energiju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 skladu sa trećim energetskim paketom  na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nivou BiH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i e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ntitetskom nivo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usvojiti Zakon o električnoj energiji u Brčko distriktu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izraditi i usvojiti propise i uspostaviti tijelo na nivou BiH za obavezne zalihe nafte i naftnih derivat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uskladiti propise o obaveznim zalihama nafte i naftnih derivata na nivou entiteta u skladu sa zahtjevima 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uskladiti BiH zakonodavstvoo sa acquis-em EU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o ugljovodonicima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zakonodavstvo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obnovljivoj energiji na nivou BiH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, a zakonodavstvo na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entitetskom nivou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revidirati u skladu sa principima isplativog okvira podrške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vojiti BiH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akcioni plan za energetsku efikasnost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svojiti Akcioni plan za energetsku efikasnost Republike Srpske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21 – Transevropske mreže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zakonodavni okvir u BiH uskladiti sa TEN-T i TEN-E propisima za sprovođenje projekata u oblasti transporta i energije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usvojiti višegodišnje planove održavanja za cjelokupnu drumsku i željezničku osnovnu mrežu, kao i efikasnu strategiju održivosti finansiranja za održavanje puteva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 oblas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energetskih mrež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 BiH je potrebno izvršiti usklađivanje sa Regulativom 347/2013/EU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27 – Životna sredina i klimatske promjene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BiH  treba da uskladi propise sa acquis-em EU u oblas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životne sredine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na svim nivoima vlasti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ažurirati cjelodržavnu strategiju aproksimacije propisa sa acquis-em EU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 oblasti zaštite životne sredine koja je usvojena 2017.godine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Izrad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lan za sprovođenje i praćenje cjelodržavne strategije aproksimacije propisa sa acquis-em EU u oblasti zaštite životne sredine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Izraditi cjelodržavnu s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trategiju za zaštitu životne sredine u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Izrad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trategiju za prikupljanje, prenošenje i izvještavanje podataka o životnoj sredin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zakonski okvir koj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reguliše ekološke inspekcije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poboljšati u skladu sa relevantnim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izradi i 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BiH strategiju dekarbonizacije i tranzicije na čistije oblike energije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izraditi i 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cjelodržavnu strategiju za upravljanje otpadom,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klađenu sa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acquis-em EU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zakonodavstvo u BiH uskladiti sa acquis-em EU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odlagalištima, kanalizacionom mulju, baterijama, pakovanju, odlaganju polihloriranih bifenila i polihloriranih terfenila i otpadnih vozil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Izraditi usklađenu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cjelodržavnu strategiju i investicione planove za upravljanje vodama i upravljanje komunalnim otpadnim vodam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trebno je zakonodavstvo u oblasti  zaštite prirode uskladiti sa 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u BiH dodatno uskladiti propise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kontroli industrijskog zagađenja upravljanje riziko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zakonodavstvo u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blasti hemikalija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uskladiti u cijeloj BiH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propise u BiH uskladiti sa propisima EU o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azbestu i o zaštiti životinja koje se koriste u naučne svrhe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uskladiti propise u BiH sa acquis-em EU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o buci iz životne sredine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Potrebno je ojačati zakonski okvir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u oblasti civilne zaštite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RESURSI, POLJOPRIVREDA I KOHEZIJA - KLASTER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11 -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ljoprivreda i ruralni razvoj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pripremiti i 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novi strateški okvir za ruralni razvoj nakon 2021. godine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Zakon o organskoj proizvodnji na nivou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Uskladiti zakonodavstvoo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o politici kvaliteta na teritoriji cijele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12 - Bezbjednost hrane, veterinarska i fitosanitarna politik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 xml:space="preserve">Potrebno je nastaviti usklađivanje sa acquis-em EU zakonodavstav u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bs-Cyrl-BA"/>
                                    </w:rPr>
                                    <w:t>oblasti hrane i veterinarstva u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 xml:space="preserve">Uspostaviti sistem referentnih laboratorija za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ispitivanje uzoraka na nivou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Potrebno je uskladiti sa acquis-em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 xml:space="preserve">EU propise o stavljanju na tržište hrane za ljude, hrane za životinje i nusproizvoda životinjskog porijekla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Uskladiti Zakon o zdravlju biljaka i službenoj kontroli sa  acquis-em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>EU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Potrebno zakonodavstvo u oblas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 xml:space="preserve">genetski modifikovanih organizama (GMO) 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uskladiti sa acquis-em EU, kao i u cijeloj BiH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13 - Ribarstvo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U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>cjelodržavnu strategiju za ribarstvo i akvakulturu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 sa ciljem usklađivanja sa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Usklad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>metodologiju za prikupljanje podataka o ribi i ribljim proizvodima u cijeloj BiH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 i uspostavi relevantne statistike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22 - Regionalna politika i koordinacija strukturnih reformi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Potrebno je usvoji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>cjelodržavnu strategiju regionalnog razvoj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Potrebno je uspostaviti sistem finansijskog upravljanja, kontrole i revizije za fondove EU. 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33 – Finansijske i budžetske odredbe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>Usvojiti master plan za izradu podataka o nacionalnim računima BiH u skladu sa ESA 2010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>Zakon o  PDV-u BiH potrebno je dodatno uskladiti sa  acquis-em EU u dijelovima koji se odnose na posebne programe i izuzeć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SPOLJNI ODNOSI – KLASTER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30 - Spoljni odnosi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Potrebno je donijeti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>Odluku o pitanju izmjena zakonodavstva o kvalitetu tečnih naftnih goriva u BiH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 xml:space="preserve">Potrebno je u BiH regulisati pravni okvira za 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val="sr-BA"/>
                                    </w:rPr>
                                    <w:t>međunarodnu saradnju i razvojnu politiku, kao i humanitarnu pomoć zemljama koje nisu članice EU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>, u skladu sa politikama i principima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  <w:t>Poglavlje 31 - Spoljna, bezbjedonosna i odbrambena politika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BA"/>
                                    </w:rPr>
                                    <w:t>Potrebno je cjelokupan zakonski i institucionalni okvir BiH u oblasti trgovine konvencionalnim naoružanjem, vojnom opremom i robom sa dvojnom namjenom uskladiti sa  acquis-em EU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612pt;mso-wrap-distance-left:9pt;mso-wrap-distance-right:9pt;mso-wrap-distance-top:0pt;mso-wrap-distance-bottom:0pt;margin-top:0.05pt;mso-position-vertical-relative:text;margin-left:32.1pt;mso-position-horizontal-relative:text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2903"/>
                        <w:gridCol w:w="5940"/>
                        <w:gridCol w:w="3837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>R</w:t>
                            </w: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.br.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BLAST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HTJEV i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Izvještaja o BiH za 202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>3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. godin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NAPOMENA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ODNOSI EU </w:t>
                            </w: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>i</w:t>
                            </w: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BiH /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Aneks 1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rogrami finansijske pomoći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ajanje </w:t>
                            </w: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cjelodržavnih sektorskih strategija (</w:t>
                            </w: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trategija upravljanja javnim finansijama, Strategija zapošljavanja)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je i dalje ključni uslov za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>BiH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da u bi potpunosti mogla koristiti sredstava programa IPA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OSNOVE PROCESA PRISTUPANJA</w:t>
                            </w: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 xml:space="preserve"> – </w:t>
                            </w: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KLASTER 1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1. FUNKCIONISANJE DEMOKRATSKIH INSTITUCIJA I REFORMA JAVNE UPRAVE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1.1</w:t>
                            </w:r>
                          </w:p>
                        </w:tc>
                        <w:tc>
                          <w:tcPr>
                            <w:tcW w:w="12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Demokratija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Izbori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  <w:t xml:space="preserve">Potrebno je urediti 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bs-BA"/>
                              </w:rPr>
                              <w:t xml:space="preserve">zakonodavni 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  <w:t>okvir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bs-BA"/>
                              </w:rPr>
                              <w:t xml:space="preserve"> za implementaciju sveobuhvatnog skupa preporuka koje su izdali OSCE/ODIHR i GRECO o transparentnosti i integritetu izbornog procesa i implementaciji izbornih rezultat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Ključni prioritet 1 iz Mišljenja EK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arlament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  <w:t>Potrebno je propise o registraciji političkih stranaka uskladiti u cijeloj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pravljanje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  <w:t xml:space="preserve">Usvojiti BiH </w:t>
                            </w:r>
                            <w:r>
                              <w:rPr>
                                <w:rFonts w:eastAsia="Times New Roman" w:cs="Calibri"/>
                                <w:i/>
                                <w:sz w:val="24"/>
                                <w:szCs w:val="24"/>
                                <w:lang w:val="sr-BA"/>
                              </w:rPr>
                              <w:t xml:space="preserve">program usklađivanja domaćih propisa sa </w:t>
                            </w:r>
                            <w:r>
                              <w:rPr>
                                <w:rFonts w:eastAsia="Times New Roman" w:cs="Calibri"/>
                                <w:i/>
                                <w:iCs/>
                                <w:sz w:val="24"/>
                                <w:szCs w:val="24"/>
                                <w:lang w:val="sr-BA"/>
                              </w:rPr>
                              <w:t>acquis-em/Program integrisanja</w:t>
                            </w:r>
                            <w:r>
                              <w:rPr>
                                <w:rFonts w:eastAsia="Times New Roman" w:cs="Calibri"/>
                                <w:b/>
                                <w:sz w:val="24"/>
                                <w:szCs w:val="24"/>
                                <w:lang w:val="sr-B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>O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baveza koja proističe iz SSP-a i 2 od 14 ključnih prioriteta iz Mišljenja EK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  <w:t xml:space="preserve">Usvojiti Akcioni plan za 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bs-BA"/>
                              </w:rPr>
                              <w:t xml:space="preserve">realizaciju 14 ključnih prioriteta iz Mišljenja 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  <w:t>EK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bs-BA"/>
                              </w:rPr>
                              <w:t xml:space="preserve"> o zahtjevu BiH za članstvo u 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val="sr-BA"/>
                              </w:rPr>
                              <w:t>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Civilno društvo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Razvija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trateški okvir za saradnju sa civilnim društvom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na svim nivoima vlasti, te okvir za transparentno finansiranje organizacija civilnog društva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ropisi o slobodi okupljanja se trebaju uskladiti u cijeloj BiH i sa evropskim standardima, posebno vezano za ograničenja i odgovornosti organizator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vojiti Izmjene i dopune zakona o OBA-i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1.2.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Reforma javne uprave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Izmijeniti i dopun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e o državnoj upravi na svim nivoima vlasti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kako bi se osiguralo poštovanje principa zasluga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rodužiti važenje strateškog okvira za RJU u za period 2023-2027. na nivo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svojiti strategije e-vlada na nivou BiH, Federaciji BiH i Brčko distrikt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u FBiH usvojiti propise o zaštiti uzbunjivača,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te uskladiti sa međunarodnim standardima na svim nivoima vlasti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u Republici Srpskoj usvojiti propise o prijavi imovine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te uskladiti sa međunarodnim standardima na svim nivoima vlasti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ajanj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a o elektronskoj identifikaciji i uslugama od povjerenja za elektronske transakcije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 skladu sa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 xml:space="preserve">acquis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EU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ind w:right="40" w:hanging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2. VLADAVINA PRAVA I OSNOVNA PR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2.1.</w:t>
                            </w:r>
                          </w:p>
                        </w:tc>
                        <w:tc>
                          <w:tcPr>
                            <w:tcW w:w="12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ravosuđe i osnovna prava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Funkcionisanje pravosuđ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Zakon o Visokom sudskom i tužilačkom savjetu u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kladu sa evropskim standardima u cilju jačanja nezavisnosti, profesionalnosti i odgovornosti pravosuđa.</w:t>
                            </w:r>
                          </w:p>
                        </w:tc>
                        <w:tc>
                          <w:tcPr>
                            <w:tcW w:w="38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Ključni prioritet 6 iz Mišljenja EK.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nov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Zakon o sudovima BiH u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kladu sa evropskim standardima, kako bi se postigla veća pravna sigurnost i precizirala stvarna nadležnost sudova.</w:t>
                            </w:r>
                          </w:p>
                        </w:tc>
                        <w:tc>
                          <w:tcPr>
                            <w:tcW w:w="38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Donijeti novu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trategiju za reformu sektora pravde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izmjen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a o parničnom postupku i Zakona o krivičnom postupku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na svim nivoima vlasti kako bi se riješio problem predugog trajanja postupaka, neusklađenosti i sukoba nadležnosti, kao i slabe institucionalne saradnje u slučajevima korupcije u cijeloj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Borba protiv korupcije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strike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 o sprječavanju sukoba interesa BiH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 skladu sa međunarodnim standardima, te uskladiti zakonodavstvo na nivou entiteta i Brčko distrikt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Izraditi zakonski okvir za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štitu lica koja prijavljuju korupciju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na svim nivoima vlasti i uskladiti sa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 xml:space="preserve">acquis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novu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trategiju za borbu protiv korupcije i Akcioni plan na nivou BiH, te uskladiti strategije u cijeloj BiH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ropise o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finansiranju političkih stranak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treba dodatno uskladiti sa međunarodnim standardima, posebno sa važeći preporukama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>GRECO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da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Republika Srpsk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skladi propise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o sukobu interesa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a međunarodnim standardim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Dodatno uskladiti propis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slobodi pristupa informacijam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na BiH nivou i entitetskom nivou sa međunarodnim i evropskim standardim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rediti zakonodavni okvir za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efikasno sprječavanje i rješavanje pitanja korupcije u privatnom sektoru BiH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, t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ropise o lobiranj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snovna prav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Izraditi cjelodržavn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strateški okvir o ljudskim pravima, o zabrani diskriminacije i o zaštiti manjina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svojiti na nivou BiH zakon koji jasno definiše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kriterijume o pravima civilnih žrtava torture u ratnom periodu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Izraditi i 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cjelodržavnu strategiju o zatvorskom sistem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FBiH treba da usvoji propise o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izvršenju krivičnih sankcija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Izraditi i 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cjelodržavnu strategiju za tranzicijsku pravd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BiH treba usklad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ropise o zaštiti ličnih podataka sa propisima EU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loboda izražavanj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skladiti entitetske propise sa Zakonom o javnom RTV sistemu BiH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Propise o slobodi pristupa informacijam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treba uskladiti u cijeloj BiH, te uskladiti sa međunarodnim i evropskim standardim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ropis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govoru mržnje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treba uskladiti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sa međunarodnim i evropskim standardim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propise o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transparentnosti vlasništva nad medijim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propis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oglašavanju u medijima ili kriterijumima za raspodjelu subvencij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Izvršiti usklađivanj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a o slobodi okupljanj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 cijeloj BiH, te ih uskladiti sa evropskim standardim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svojiti cjelodržavnu Strategiju o ljudskim pravima i borbi protiv diskriminacije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kladiti propis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ravnopravnosti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 cijeloj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svojiti propise u vezi sa sistemskim kršenjem prava na pravično suđenje u razumnom roku i prava na djelotvoran pravni lijek u cijeloj BiH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Izraditi i usvojiti nov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Akcioni plan o zaštiti djece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Izvršiti usklađivanje zakonskog okvira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o maloljetničkom pravosuđu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 cijeloj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propise koji uređuju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besplatnu pravnu pomoć u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FBiH i u Srednjobosanskom kanton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štovanje i zaštita  manjina i kulturnih prav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sveobuhvatn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Akcioni plan za Rome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koji će uključivati sve bitne sektore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2.2.</w:t>
                            </w:r>
                          </w:p>
                        </w:tc>
                        <w:tc>
                          <w:tcPr>
                            <w:tcW w:w="12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ravda, sloboda i bezbjednost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Borba protiv organizovanog kriminal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Izraditi i 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trategiju i Akcioni plan za borbu  protiv organizovanog kriminal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na osnovu procjene teškog i organizovanog kriminala (SOCTA) prema metodologiji Europola uz uključivanje nadležnih institucija sa svih nivoa vlasti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uskladiti propise koji se tiču policije na svim nivoima vlasti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dodatno uskladiti sa acquis-em EU propis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trgovini ljudim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, naročito dio o kaznama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dodatno uskladiti sa acquis-em EU zakon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kibernetičkom kriminalu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dodatno uskladiti sa acquis-em propis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civilnom posjedovanju oružj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, kao i zakonski okvir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eksplozivima za civilnu upotrebu i transport opasnim materijam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trateški okvir za rješavanje kibernetičkog kriminal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 FBiH, kantonima i na nivou BiH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svojiti sveobuhvatni zakonski, strateški i institucionalni okvir za kibernetičku bezbjednost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propise o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borbi protiv pranja novca i finansiranja terorizm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skladiti sa Četvrtom i Petom direktivom EU (AML/CFT)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svojiti Strategiju za sprječavanje i borbu protiv terorizma, te uskladiti sa politikama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aradnja u oblasti drog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usvojiti Akcioni plan o dragama, te dodatno uskladiti propis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drogam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sa acquis-em, posebno kada su u pitanju minimalna pravila za kaznena djela u vezi sa drogama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akcioni plan nadzora nad opojnim drogama u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ite i nezakonite migracije i azil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Zakon o strancima dodatno uskladiti sa acquis-em, posebno u pogledu pristupa pravima za ranjive migrante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dodatno uskladiti propise o azilu sa acquis-em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Vizna politik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BiH se mora uskladiti sa viznom politiko EU-a, kako bi osigurala dobro upravljanje migracionim i bezbjednosnim okruženjem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3. EKONOMSKI KRITERIJUMI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3.1.</w:t>
                            </w:r>
                          </w:p>
                        </w:tc>
                        <w:tc>
                          <w:tcPr>
                            <w:tcW w:w="12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stojanje funkcionalne tržišne ekonomije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Funkcionisanje finansijskog tržiš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Dovršiti pravni okvir za sanaciju banaka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2.4. JAVNE NABAVKE, STATISTIKA, FINANSIJSKA KONTROLA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5 – Javne nabavke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svojiti Zakon o izmjenama i dopunama z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akona o javnim nabavkama BiH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sklađen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usvojiti novu strategiju javnih nabavki za period 2023 -2027 i prateći akcioni plan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uskladiti zakonodavstvo BiH u oblas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komunalnih uslug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pravni okvir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koncesijama i javno-privatnim partnerstvim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a uskladiti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18 -Statistik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poboljšati pravnu osnovu za razvoj BiH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tatističkog sistema u ključnim statističkim oblastim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klad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  statistici BiH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sa principima Kodeksa prakse evropske statistike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metodologiju za budući popis poljoprivrednih gazdinstav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svojiti Plan za pripremu narednog popisa stanovništv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32 – Finansijska kontrol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strike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Izraditi Procedure certifikovanja za unutrašnju reviziju u BD BiH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strike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strike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Vrhovne revizorske institucije (VRI) u BiH trebaju izraditi Komunikacijske strategije kako bi poboljšale učinak svog rada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i dalje usklađivati propis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zaštiti finansijskih interes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sa acquis-em EU,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DOBROSUSJEDNSKI ODNOSI I REGIONALNA SARADNJA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120" w:after="12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POSOBNOST PREUZIMANJA OBAVEZA ČLANSTVA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NUTRAŠNJE TRŽIŠTE – KLASTER 2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1 – Sloboda kretanja robe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započeti sa ukidanjem domaćih propisa u cijeloj BiH koji su u suprotnosti sa zakonodavstvom EU, uključujući standarde bivše Jugoslavije koji su u suprotnosti sa onima koji su usklađeni sa evropskim standardima;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cjelodržavnu strategiju za infrastrukturu kvalitet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postaviti zakonodavni i institucionalni okvir za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lobodno kretanje robe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kladiti sa acquis-em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 o akreditaciji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kladiti sa acquis-em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 o nadzoru nad tržištem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no je uskladiti sa acquis-em propise koji se tiču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registracije, evaluacije, autorizacije i ograničavanja hemikalij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(REACH)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Potreno je uskladiti sa acquis-em zakonodavstvo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o povratu kulturnih predmet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koji su nezakonito izneseni sa teritorija država članica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2 - Sloboda kretanja radnik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zakone entiteta i Brčko distrikta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zapošljavanju stranac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skladiti sa Zakonom o strancima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započeti izradu baze podataka o slobodnim radnim mjestima na BiH nivo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3 -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ravo poslovnog nastanjivanja i sloboda pružanja uslug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postojeće zakonodavstvo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pravu poslovnog nastanjivanja i slobodi pružanja uslug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skladiti sa Direktivom o uslugama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 o poštanskim uslugama na nivo BiH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i uskladiti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cjelodržavnu Strategiju za razvoj poštanskih uslug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Izraditi zakonodavni okvir za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zajamno priznavanje inostranih kvalifikacija za regulisane profesije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i uskladiti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4 - Slobodno kretanje kapital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uskladiti BiH zakonodavstvo sa acquis-em EU u oblas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ticanje nekretnina za strana fizička lic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vo  je obaveza koja proističe iz SSP-a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da BiH usvoji propise usklađene sa acquis-em EU da bi imala pristup sistemu SEPA za zajednice banaka ili finansijske institucije van evropskog ekonomskog prostor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sr-BA" w:eastAsia="bs-BA" w:bidi="bs-BA"/>
                              </w:rPr>
                              <w:t>Potrebno je usvojiti novi zakon o borbi protiv pranja novca i finansiranja terorizma na nivou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6 - Pravo privrednih društav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dodatno uskladiti sa acquis-em EU zakonodavstvo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o privrednim društvim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na svim nivoima vlada u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Potrebno je u FBiH usvojiti propise kojima će se pojednostaviti proces registracije privrednih subjekata, uključujući elektronsku registraciju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da se u BiH  uskladi pravni okvir u oblas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nefinansijskog izvještavanj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u skladu sa Direktivom o objavljivanju nefinansijskih informacija i informacija o različitosti određenih velikih preduzeća i grup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7 - Pravo intelektualnog vlasništv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Izmjene i dopun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a o patentima BiH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i uskladiti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sr-BA" w:eastAsia="bs-BA" w:bidi="bs-BA"/>
                              </w:rPr>
                              <w:t>Potrebno je usvojiti i provesti strategiju intelektualnog vlasništva za period 2022-2026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 BiH je potrebno dodatno uskladiti zakonodavstvo u oblasti autorskih i srodnih prava, pogotovo u oblasti dijela anonimnih autora i kolektivnim upravljanjem pravima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8 - Politika konkurencije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 BiH je potrebno dodatno uskladiti sprovedbene propise u oblas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konkurencije i državne pomoći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sa relevantnim dijelovim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sr-BA" w:eastAsia="bs-BA" w:bidi="bs-BA"/>
                              </w:rPr>
                              <w:t>Potrebno je izmijeniti Zakon o konkurenciji i Zakon o državnoj pomoći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9 – Finansijske usluge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dodatno uskladiti sa acquis-em EU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Zakon o osiguranju depozita BiH i Zakon o bankama,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kako bi se omogućilo stvaranje fonda za finansijsku stabilnost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u BiH u oblasti banaka i finansijskih konglomerata usvojiti zajedničku Metodologiju za određivanje sistemski važnih banaka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kladiti zakone kojima se uređuj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finansijski nadzor fondova za strukovne penzije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u BiH  uskladiti zakonodavstvo u oblas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infrastrukture finansijskih tržišt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sa acquis-em EU, uključujući Direktivu o konačnosti poravnanj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dodatno uskladiti sa acquis-em EU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 o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investicionim fondovima Republike Srpske,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 obzirom da definicija investicionih usluga  nije u skladu sa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acquis-em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28 – Zaštita potrošača i zdravlj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propise o ozbiljnim prekograničnim zdravstvenim prijetnjama, uključujući zarazne bolesti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 uskladiti sa acquis-em EU na svim nivoima vlasti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usvojiti propise na svim nivoima vlasti u BiH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o zabrani pušenja na javnim mjestima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u skladu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dodatno uskladiti propise u BiH sa propisima EU o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materijama ljudskog porijekla i lijekovima za primjenu kod ljudi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u cijloj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revidira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Zakon o zaštiti potrošača na BiH nivou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i uskladiti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uskladiti zakonski okvir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u oblasti potrošačkih kredita i trgovanja finansijskim uslogama na daljinu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zakonske okvir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za bezbjednost proizvoda uskladiti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Izrad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Strategiju informisanja o zdravlju na nivou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zakonski okvir koji uređuje pitanja krvi, tkiva, ćelija i organ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 na nivou entiteta i BD BiH uskladiti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Izrad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cjelodržavni program ranog otkrivanja raka i cjelodržavni plan za kontrolu raka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10"/>
                                <w:szCs w:val="1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10"/>
                                <w:szCs w:val="10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KONKURENTNOST I INKLUZIVNI RAST - KLASTER 3 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10 – Informaciono društvo i medi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 o elektronskim komunikacijama i elektronskim medijima BiH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 skladu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kvirnu strategiju za pristup širokopojasnoj mreži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svojiti cjelodržavnu strategiju i akcioni plan za razvoj informacionog društv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 o elektronskoj identifikaciji i uslugama povjerenja za elektronske transakcije sa jedinstvenim nadzornim organom za cijelu BiH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 skladu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16 - Oporezivanje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nastaviti usklađivanje zakonodaVSTSa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o PDV-u u BiH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o je u potpunosti uskladiti sa acquis-em EU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Zakon o akcizama BiH,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posebno o akcizama na pivo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U FBiH potrebno je usvojiti zakonodavstvo oporezivanju dohotka i o doprinosima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17 – Ekonomska i monetarna politik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u potpunosti usklad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 o Centralnoj banci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sa acquis-em EU, posebno u pogledu monetarnog finansiranja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19 – Socijalna politika i zapošljavanje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strategije zapošljavanja na entitetskom nivou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cjelodržavnu strategiju zapošljavanj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usvojiti podzakonske akte koji uređuju pojedine aspekte zaštite na radu u cijeloj BiH i uskladiti sa acquis-em EU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da BiH izradi Plan sprovođenja Garancije za mlade u skladu sa obavezom koju je BiH preuzela u Deklaraciji Zapadnog Balkana o osiguranju održive integracije mladih ljudi na tržištu rad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zaključ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pšte kolektivne ugovore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 entitetim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izrad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cjelodržavnu strategiju za smanjenje siromaštva, socijalne inkluzije i zaštite ili sistem za praćenje sprovođenja politike na nivou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usvojiti nov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Akcioni plan za djecu u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 BiH je potrebno je izraditi strategije ili akcione planove za pitanja diskriminacije pri zapošljavanju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20 - Preduzetnička i industrijska politik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Potr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Latn-BA"/>
                              </w:rPr>
                              <w:t>e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bno je pojednostaviti i usklad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zakonodavstvo u vezi registracije poslovnih subjekata u entitetim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, te u cieloj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Potrebno je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svojiti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cjelodržavnu strategiju industrijskog razvoj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ažurira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trategije industrijske politike i akcione planove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na svim nivoima vlasti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utvrd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cjelodržavni strateški okvir za podsticaj stranih direktnih investicija i poboljšanje poslovnog okruženj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utvdr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cjelodržavni strateški okvir za razvoj malih i srednjih preduzeća u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u BiH uskladiti sa acquis-em EU  propise o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instrumentima preduzetničke i industrijske politike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, te BD BiH treba da usvoji propis u ovoj oblasti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25 – Nauka i istraživanje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izraditi novu strategiju za period 2023-2028 i akcioni plan za razvoj nauke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izraditi i usvojiti S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trategiju pametne specijalizacije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izraditi i usvojiti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Mapu puta za istraživačku infrastruktur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26 – Obrazovanje i kultur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BiH treba da uskladi propise na svim nivoima vlasti sa okvirnim zakonima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obrazovanju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, posebno u pogledu obavezne primjene zajedničkog jezgra nastavnog plana i programa na osnovu ishoda učenj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uskladiti propise u oblasti obrazovanja i osposobljavanja na svim nivoima vlasti u BiH sa okvirnim zakonima o obrazovanju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Izraditi strategiju za nastavnike i učenike za osiguranje kvaliteta u učenju na daljinu, uključujući i procjenu napretka učenika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Izraditi S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trategiju za mlade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29 – Carinska unij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dalje usklađivanj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a o carinskoj politici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sa Carinskim zakonikom Unije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BiH treba nastaviti sa usklađivanjem svojih odredbi o zaštiti intelektualnog vlasništva u oblas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provođenja carinskih propis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ELENA AGENDA I ODRŽIVA POVEZANOST - KLASTER 4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14 – Transportna politik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Izrad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trateški okvir za primjenu inteligentnog transportnog sistema (ITS)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na osnovnim mrežam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zakon o međunarodnom drumskom prevozu opasnih materija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izvršiti reviziju zakona o željeznicama u entitetima i uskladiti sa acquis-em EU, u cilju osiguranja nediskriminatornog pristupa javnoj željezničkoj infrastrukturi, kao i usklađivanje o pravima putnika u željezničkom saobraćaj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razviti pravni okvir u oblasti vodnog transporta u BiH i osigurati bezbjednost plovidbe na unutrašnjim plovnim putevima.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revidirati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Zakona o civilnom vazduhoplovstvu BiH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 radi usklađivanja sa zahtjevima Zajedničkog evropskog vazduhoplovnog prostora (ECAA)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pravni i regulatorni okvir u oblas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kombinovanog/intermodalnog transport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15 - Energij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zakonske okvir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za gas i električnu energiju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 skladu sa trećim energetskim paketom  na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nivou BiH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i e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ntitetskom nivo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usvojiti Zakon o električnoj energiji u Brčko distriktu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izraditi i usvojiti propise i uspostaviti tijelo na nivou BiH za obavezne zalihe nafte i naftnih derivata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uskladiti propise o obaveznim zalihama nafte i naftnih derivata na nivou entiteta u skladu sa zahtjevima 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uskladiti BiH zakonodavstvoo sa acquis-em EU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o ugljovodonicima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zakonodavstvo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obnovljivoj energiji na nivou BiH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, a zakonodavstvo na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entitetskom nivou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revidirati u skladu sa principima isplativog okvira podrške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vojiti BiH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akcioni plan za energetsku efikasnost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svojiti Akcioni plan za energetsku efikasnost Republike Srpske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21 – Transevropske mreže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zakonodavni okvir u BiH uskladiti sa TEN-T i TEN-E propisima za sprovođenje projekata u oblasti transporta i energije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usvojiti višegodišnje planove održavanja za cjelokupnu drumsku i željezničku osnovnu mrežu, kao i efikasnu strategiju održivosti finansiranja za održavanje puteva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 oblas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energetskih mrež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 BiH je potrebno izvršiti usklađivanje sa Regulativom 347/2013/EU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27 – Životna sredina i klimatske promjene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BiH  treba da uskladi propise sa acquis-em EU u oblas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životne sredine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na svim nivoima vlasti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ažurirati cjelodržavnu strategiju aproksimacije propisa sa acquis-em EU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 oblasti zaštite životne sredine koja je usvojena 2017.godine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Izrad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lan za sprovođenje i praćenje cjelodržavne strategije aproksimacije propisa sa acquis-em EU u oblasti zaštite životne sredine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Izraditi cjelodržavnu s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trategiju za zaštitu životne sredine u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Izrad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trategiju za prikupljanje, prenošenje i izvještavanje podataka o životnoj sredini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zakonski okvir koj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reguliše ekološke inspekcije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poboljšati u skladu sa relevantnim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izradi i 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BiH strategiju dekarbonizacije i tranzicije na čistije oblike energije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izraditi i 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cjelodržavnu strategiju za upravljanje otpadom,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klađenu sa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acquis-em EU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zakonodavstvo u BiH uskladiti sa acquis-em EU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odlagalištima, kanalizacionom mulju, baterijama, pakovanju, odlaganju polihloriranih bifenila i polihloriranih terfenila i otpadnih vozil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Izraditi usklađenu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cjelodržavnu strategiju i investicione planove za upravljanje vodama i upravljanje komunalnim otpadnim vodam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trebno je zakonodavstvo u oblasti  zaštite prirode uskladiti sa 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u BiH dodatno uskladiti propise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kontroli industrijskog zagađenja upravljanje rizikom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zakonodavstvo u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blasti hemikalija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uskladiti u cijeloj BiH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propise u BiH uskladiti sa propisima EU o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azbestu i o zaštiti životinja koje se koriste u naučne svrhe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uskladiti propise u BiH sa acquis-em EU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o buci iz životne sredine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Potrebno je ojačati zakonski okvir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u oblasti civilne zaštite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RESURSI, POLJOPRIVREDA I KOHEZIJA - KLASTER 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11 -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ljoprivreda i ruralni razvoj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pripremiti i 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novi strateški okvir za ruralni razvoj nakon 2021. godine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Zakon o organskoj proizvodnji na nivou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Uskladiti zakonodavstvoo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o politici kvaliteta na teritoriji cijele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12 - Bezbjednost hrane, veterinarska i fitosanitarna politik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 xml:space="preserve">Potrebno je nastaviti usklađivanje sa acquis-em EU zakonodavstav u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bs-Cyrl-BA"/>
                              </w:rPr>
                              <w:t>oblasti hrane i veterinarstva u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 xml:space="preserve">Uspostaviti sistem referentnih laboratorija za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ispitivanje uzoraka na nivou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Potrebno je uskladiti sa acquis-em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 xml:space="preserve">EU propise o stavljanju na tržište hrane za ljude, hrane za životinje i nusproizvoda životinjskog porijekla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Uskladiti Zakon o zdravlju biljaka i službenoj kontroli sa  acquis-em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>EU.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Potrebno zakonodavstvo u oblas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 xml:space="preserve">genetski modifikovanih organizama (GMO) 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uskladiti sa acquis-em EU, kao i u cijeloj BiH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13 - Ribarstvo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U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>cjelodržavnu strategiju za ribarstvo i akvakulturu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 sa ciljem usklađivanja sa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Usklad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>metodologiju za prikupljanje podataka o ribi i ribljim proizvodima u cijeloj BiH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 i uspostavi relevantne statistike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22 - Regionalna politika i koordinacija strukturnih reformi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Potrebno je usvoji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>cjelodržavnu strategiju regionalnog razvoj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Potrebno je uspostaviti sistem finansijskog upravljanja, kontrole i revizije za fondove EU. 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33 – Finansijske i budžetske odredbe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>Usvojiti master plan za izradu podataka o nacionalnim računima BiH u skladu sa ESA 2010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>Zakon o  PDV-u BiH potrebno je dodatno uskladiti sa  acquis-em EU u dijelovima koji se odnose na posebne programe i izuzeć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SPOLJNI ODNOSI – KLASTER 6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30 - Spoljni odnosi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Potrebno je donijeti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>Odluku o pitanju izmjena zakonodavstva o kvalitetu tečnih naftnih goriva u BiH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 xml:space="preserve">Potrebno je u BiH regulisati pravni okvira za 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val="sr-BA"/>
                              </w:rPr>
                              <w:t>međunarodnu saradnju i razvojnu politiku, kao i humanitarnu pomoć zemljama koje nisu članice EU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>, u skladu sa politikama i principima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  <w:t>Poglavlje 31 - Spoljna, bezbjedonosna i odbrambena politika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BA"/>
                              </w:rPr>
                              <w:t>Potrebno je cjelokupan zakonski i institucionalni okvir BiH u oblasti trgovine konvencionalnim naoružanjem, vojnom opremom i robom sa dvojnom namjenom uskladiti sa  acquis-em EU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24"/>
                                <w:szCs w:val="24"/>
                                <w:lang w:val="sr-B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5840" w:h="12240"/>
      <w:pgMar w:left="720" w:right="720" w:gutter="0" w:header="0" w:top="720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 w:val="false"/>
        <w:b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rFonts w:ascii="Cambria" w:hAnsi="Cambria" w:cs="Cambri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  <w:lvl w:ilvl="1">
      <w:start w:val="25"/>
      <w:numFmt w:val="decimal"/>
      <w:lvlText w:val="%1.%2."/>
      <w:lvlJc w:val="left"/>
      <w:pPr>
        <w:tabs>
          <w:tab w:val="num" w:pos="0"/>
        </w:tabs>
        <w:ind w:left="151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outlineLvl w:val="0"/>
    </w:pPr>
    <w:rPr>
      <w:rFonts w:eastAsia="Times New Roman" w:cs="Calibri"/>
      <w:b/>
      <w:bCs/>
      <w:smallCaps/>
      <w:sz w:val="24"/>
      <w:szCs w:val="20"/>
      <w:lang w:val="bs-BA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mbria" w:hAnsi="Cambria" w:cs="Cambria"/>
      <w:b/>
      <w:i w:val="false"/>
      <w:sz w:val="22"/>
    </w:rPr>
  </w:style>
  <w:style w:type="character" w:styleId="WW8Num16z0">
    <w:name w:val="WW8Num16z0"/>
    <w:qFormat/>
    <w:rPr>
      <w:rFonts w:ascii="Cambria" w:hAnsi="Cambria" w:cs="Cambria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eastAsia="Times New Roman" w:cs="Calibri"/>
      <w:b/>
      <w:bCs/>
      <w:smallCaps/>
      <w:sz w:val="24"/>
      <w:lang w:val="bs-BA" w:eastAsia="en-US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r-CS"/>
    </w:rPr>
  </w:style>
  <w:style w:type="paragraph" w:styleId="BVIfnrCharCharCharChar">
    <w:name w:val="BVI fnr Char Char Char Char"/>
    <w:basedOn w:val="Normal"/>
    <w:qFormat/>
    <w:pPr>
      <w:spacing w:lineRule="exact" w:line="240"/>
    </w:pPr>
    <w:rPr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35:00Z</dcterms:created>
  <dc:creator>Kristina Mitrovic</dc:creator>
  <dc:description/>
  <cp:keywords/>
  <dc:language>en-US</dc:language>
  <cp:lastModifiedBy>Kristina Mitrovic</cp:lastModifiedBy>
  <cp:lastPrinted>2023-11-23T09:34:00Z</cp:lastPrinted>
  <dcterms:modified xsi:type="dcterms:W3CDTF">2024-03-04T10:03:00Z</dcterms:modified>
  <cp:revision>4</cp:revision>
  <dc:subject/>
  <dc:title/>
</cp:coreProperties>
</file>